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ไร้ท์ทันเน็ลลิ่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hyperlink w:anchor="_1._ข้อมูลทั่วไป">
        <w:r>
          <w:rPr>
            <w:rFonts w:cs="Angsana New" w:ascii="Angsana New" w:hAnsi="Angsana New" w:asciiTheme="majorBidi" w:cstheme="majorBidi" w:hAnsiTheme="majorBidi"/>
            <w:b/>
            <w:bCs/>
            <w:sz w:val="32"/>
            <w:szCs w:val="32"/>
          </w:rPr>
          <w:t>1.</w:t>
          <w:tab/>
        </w:r>
        <w:r>
          <w:rPr>
            <w:rFonts w:ascii="Angsana New" w:hAnsi="Angsana New" w:asciiTheme="majorBidi" w:hAnsiTheme="majorBidi"/>
            <w:b/>
            <w:b/>
            <w:bCs/>
            <w:sz w:val="32"/>
            <w:sz w:val="32"/>
            <w:szCs w:val="32"/>
          </w:rPr>
          <w:t>ข้อมูลทั่วไป</w:t>
        </w:r>
      </w:hyperlink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 ไร้ท์ทันเน็ลลิ่ง จำกัด มหาช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Style w:val="Pagenumber"/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“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ป็นบริษัทมหาชนซึ่งจัดตั้งและมีภูมิลำเนาในประเทศไทย โดยมีนายชวลิต ถนอมถิ่น เป็นผู้ถือหุ้นรายใหญ่ ธุรกิจหลักของบริษัทฯคือการให้บริการรับเหมาก่อสร้าง                  งา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จาะ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ระเบิดหิ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จาะอุโมงค์ และสำรวจแร่ ที่อยู่ตามที่จดทะเบียนของบริษัทฯอยู่ที่เลข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ำบลบางบ่อ อำเภอบางบ่อ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จังหวัดสมุทรปรา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4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ฯ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                                    “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โดยรายละเอียดของบริษัทย่อยแสดงได้ดังต่อไปนี้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67"/>
        <w:gridCol w:w="1602"/>
        <w:gridCol w:w="1261"/>
        <w:gridCol w:w="1088"/>
        <w:gridCol w:w="1090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จัดตั้งขึ้น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ส่วนได้เสีย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ในประเทศ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ในบริษัทย่อย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รับเหมาก่อสร้า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หบูรณเทคโนโลยี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รับเหมาก่อสร้า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ฤดีประยงค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ไร้ท์ทันเน็ลลิ่ง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รับเหมาก่อสร้า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งกอก ซีวิล ไลน์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รับเหมาก่อสร้า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รับเหมาก่อสร้า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เอ็มเค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รับเหมาก่อสร้า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พีว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ีซีแอล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รับเหมาก่อสร้า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ไร้ท์ทันเน็ลลิ่ง เมียนม่า จำกัด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รับเหมาก่อสร้า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พม่า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24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</w:t>
            </w:r>
          </w:p>
        </w:tc>
      </w:tr>
    </w:tbl>
    <w:p>
      <w:pPr>
        <w:pStyle w:val="Normal"/>
        <w:spacing w:before="24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จ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จากการแปลงค่างบการเงินที่เป็นเงินตราต่างประเทศ” ในงบแสดงการเปลี่ยนแปลงส่วนของผู้ถือหุ้น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ฉ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กลุ่มบริษัทและ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ช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ส่วนได้เสียในการดำเนินงานร่วมกัน ซึ่งเป็นการร่วมการงานที่บริษัทฯมีสิทธิในสินทรัพย์และ             มีภาระผูกพันในหนี้สินที่เกี่ยวข้องกับการร่วมการงานนั้น บริษัทฯรับรู้สินทรัพย์ หนี้สิน รายได้ และค่าใช้จ่ายตามส่วนได้เสียในการดำเนินงานร่วมกันดังต่อไปนี้ในงบการเงินรวมและงบการเงินเฉพาะกิจการนับตั้งแต่วันที่มีการควบคุมร่วมจนถึงวันที่การควบคุมร่วมสิ้นสุดลง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89"/>
        <w:gridCol w:w="3511"/>
        <w:gridCol w:w="1079"/>
        <w:gridCol w:w="901"/>
        <w:gridCol w:w="900"/>
      </w:tblGrid>
      <w:tr>
        <w:trPr>
          <w:tblHeader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lang w:val="th-TH"/>
              </w:rPr>
              <w:t>ชื่อกิจการ</w:t>
            </w:r>
          </w:p>
        </w:tc>
        <w:tc>
          <w:tcPr>
            <w:tcW w:w="35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lang w:val="th-TH"/>
              </w:rPr>
              <w:t>จัดตั้งขึ้น ในประเทศ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lang w:val="th-TH"/>
              </w:rPr>
              <w:t xml:space="preserve">ส่วนได้เสียใน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lang w:val="th-TH"/>
              </w:rPr>
              <w:t>การดำเนินงานร่วมกัน</w:t>
            </w:r>
          </w:p>
        </w:tc>
      </w:tr>
      <w:tr>
        <w:trPr>
          <w:tblHeader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5</w:t>
            </w:r>
          </w:p>
        </w:tc>
      </w:tr>
      <w:tr>
        <w:trPr>
          <w:tblHeader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อทีด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าร์ที 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ind w:left="156" w:right="-197" w:hanging="156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lang w:val="th-TH"/>
              </w:rPr>
              <w:t xml:space="preserve">รับเหมาก่อสร้าง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lang w:val="th-TH"/>
              </w:rPr>
              <w:t>โครงการก่อสร้างรถไฟรางคู่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ind w:left="-106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lang w:val="th-TH"/>
              </w:rPr>
              <w:t>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ind w:left="-106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lang w:val="th-TH"/>
              </w:rPr>
              <w:t>30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ซีย </w:t>
            </w:r>
          </w:p>
        </w:tc>
        <w:tc>
          <w:tcPr>
            <w:tcW w:w="3511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lang w:val="th-TH"/>
              </w:rPr>
              <w:t xml:space="preserve">รับเหมาก่อสร้าง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lang w:val="th-TH"/>
              </w:rPr>
              <w:t>โครงการก่อสร้างบ่อพักและท่อร้อยสายไฟฟ้าใต้ด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ind w:left="-106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ind w:left="-106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ัดตั้งกิจการร่วมค้า ไอทีด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าร์ที ซึ่งเป็นการร่วมค้าระหว่างบริษัทฯและบริษัท อิตาเลียนไทย ดีเวล๊อปเมนต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มีส่วนได้เสีย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               กิจการร่วมค้าดังกล่าว ในเดือน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ิจการร่วมค้าดังกล่าวได้ลงนามในสัญญางานโครงการก่อสร้างรถไฟรางคู่กับการรถไฟแห่งประเทศไทย และได้เริ่มประกอบกิจการ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ัดตั้งกิจการร่วมค้า ไร้ท์ทันเน็ลลิ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ซีย ซึ่งเป็นการร่วมค้าระหว่างบริษัทฯและบริษัท เซีย คอนสตรั๊คชั่น แอนด์ แมเนจเมนท์ จำกัด โดยบริษัทฯมีส่วนได้เสีย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5          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กิจการร่วมค้าดังกล่าว ในเดือนตุล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ิจการร่วมค้าดังกล่าวได้ลงนามในสัญญางานก่อสร้างบ่อพัก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ท่อร้อยสายไฟฟ้าใต้ดินกับการไฟฟ้านครหลวง และได้เริ่มประกอบกิจการ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ในเดือน 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ิจการร่วมค้า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ได้ดำเนินการก่อสร้างโครงการเสร็จเรียบร้อยแล้ว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 โดยกิจการร่วมค้าดังกล่าวได้จดทะเบียนเลิกกิจการแล้ว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และขณะนี้อยู่ระหว่างการชำระบัญช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   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     งบการเงินของกลุ่มบริษัท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0" w:name="_Hlk54204386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.2 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7</w:t>
      </w:r>
      <w:bookmarkEnd w:id="0"/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งบการเงินของกลุ่มบริษัท ยกเว้นมาตรฐานการรายงานทางการเงินดังต่อไปนี้ที่มีการเปลี่ยนแปลงหลักการสำคัญซึ่งสามารถสรุปได้ดังนี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รื่อง ภาษีเงินได้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ที่เกี่ยวข้องกับสินทรัพย์และหนี้สินที่เกิดขึ้นจากรายการเดียว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ฉบับปรับปรุงนี้ได้ลดขอบเขตของข้อยกเว้นในการรับรู้ภาษีเงินได้รอการตัดบัญชีเมื่อเริ่มแรก และทำให้กิจการต้องรับรู้ภาษีเงินได้รอการตัดบัญชีที่เกี่ยวกับสินทรัพย์หรือหนี้สินที่เกิดขึ้นจากรายการเดียวกัน ซึ่งมีผลแตกต่างชั่วคราวที่ใช้หักภาษีเท่ากับผลแตกต่างชั่วคราวที่ต้องเสียภาษี เช่น สัญญาเช่า และภาระผูกพันจากการรื้อถอน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ั้งนี้ มาตรฐานฉบับปรับปรุงนี้ให้ใช้กับรายการที่เกิดขึ้นในหรือหลังวันเริ่มต้นของรอบระยะเวลาเปรียบเทียบแรกสุดที่นำเสนอ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ที่เริ่มนำมาตรฐานการรายงานทางการเงินดังกล่าวมาถือปฏิบัติ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สัญญาก่อสร้า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พิจารณาว่าสัญญาก่อสร้างโดยส่วนใหญ่มีภาระที่ต้องปฏิบัติภาระเดียว 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ับรู้รายได้จากการก่อสร้างตลอดช่วงเวลาที่ก่อสร้าง โดยใช้วิธีปัจจัยนำเข้าในการวัดขั้นความสำเร็จของงาน ซึ่งคำนวณ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โดยการเปรียบเทียบต้นทุนงานก่อสร้างที่เกิดขึ้นแล้วจนถึงวันสิ้นงวดกับต้นทุนงานก่อสร้างทั้งหมดที่คาดว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ใช้ในการก่อสร้างตาม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และค่าปรับตาม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มื่อมูลค่าและความสำเร็จของงานตามสัญญาไม่สามารถวัดได้อย่างสมเหตุสมผล รายได้จะรับรู้ได้ตามต้นทุนที่เกิดขึ้นจริงที่คาดว่าจะได้รับคืนเท่า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การขายวัสดุก่อสร้า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ขายวัสดุก่อสร้าง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ค่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ายได้ค่าบริการรับรู้ตลอดช่วงเวลาที่ให้บริการ โดยพิจารณาถึงขั้นความสำเร็จของ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" w:name="Inventory_policy"/>
      <w:bookmarkEnd w:id="1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ที่เกิดจากสัญญา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/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ที่เกิดจาก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สินทรัพย์ที่เกิดจากสัญญาเมื่อมีรายได้ที่รับรู้สะสมเกินกว่าจำนวนเงินที่เรียกเก็บจากลูกค้าจนถึงปัจจุบัน และกลุ่มบริษัทจะบันทึกค่าเผื่อผลขาดทุนจากการด้อยค่าของสินทรัพย์ที่เกิดจากสัญญาสำหรับผลขาดทุนโดยประมาณที่อาจเกิดขึ้นจากการเก็บเงินจากลูกค้าไม่ได้ สินทรัพย์ที่เกิดจากสัญญาจะจัดประเภทเป็นลูกหนี้การค้าเมื่อกิจการมีสิทธิที่จะได้รับชำระโดยปราศจากเงื่อนไข เช่น เมื่อกิจการได้ให้บริการเสร็จสิ้นและลูกค้ารับมอบ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ที่เกิดจากสัญญาเมื่อจำนวนเงินที่เรียกเก็บจากลูกค้าจนถึงปัจจุบันเกินกว่ารายได้ที่รับรู้สะสม โดยกิจการยังมีภาระที่ต้องโอนสินค้าหรือบริการให้กับลูกค้า หนี้สินที่เกิดจากสัญญาจะรับรู้เป็นรายได้เมื่อกิจการได้ปฏิบัติตามภาระที่ระบุไว้ในสัญญาเสร็จสิ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และวัสดุรอโอนเข้า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ค้าคงเหลือและวัสดุรอโอนเข้างานแสดงมูลค่าตามราคาทุ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วิธีเข้าก่อนออกก่อ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2" w:name="OLE_LINK4"/>
      <w:bookmarkStart w:id="3" w:name="OLE_LINK3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  <w:bookmarkEnd w:id="2"/>
      <w:bookmarkEnd w:id="3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ะบันทึกอสังหาริมทรัพย์เพื่อการลงทุนด้วยราคาทุนหักค่าเสื่อมราคาสะสมและ                               ค่าเผื่อการด้อยค่า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โดย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ี ค่าเสื่อมราคาของอสังหาริมทรัพย์เพื่อการลงทุนรวมอยู่ในการคำนวณผลการดำเนินงา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อสังหาริมทรัพย์เพื่อการลงทุนประเภ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ด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                   ค่าเผื่อการด้อยค่าของ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tbl>
      <w:tblPr>
        <w:tblW w:w="765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451"/>
        <w:gridCol w:w="2970"/>
      </w:tblGrid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าคารและสิ่งปลูกสร้าง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0 - 30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าคารชั่วคราว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ามอายุของสัญญางานก่อสร้าง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จักรและอุปกรณ์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- 10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มือและเครื่องใช้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- 10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- 10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- 8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และก่อสร้าง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ตัดรายการที่ดิน อาคารและอุปกรณ์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ต้นทุนในการทำให้เสร็จสิ้นตามสัญญาที่ทำกับลูกค้า 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ต้นทุนในการทำให้เสร็จสิ้นตามสัญญาที่ทำกับลูกค้า ซึ่งใช้เพื่อสร้างทรัพยากรหรือใช้ในการปรับปรุงทรัพยากรของกิจการเพื่อนำไปใช้ในการปฏิบัติตามภาระที่ต้องปฏิบัติให้สำเร็จในอนาคต และกิจการคาดว่าจะได้รับคืนต้นทุนดังกล่าวเป็นสินทรัพย์และรับรู้เป็นค่าใช้จ่ายอย่างเป็นระบบและสอดคล้องกับรูปแบบการรับรู้รายได้ตามสัญญา และจะบันทึกค่าเผื่อผลขาดทุนจากการด้อยค่าของสินทรัพย์ เมื่อมูลค่าตามบัญชีของสินทรัพย์สูงกว่าสิ่งตอบแทนที่จะได้รับหักด้วยต้นทุนที่เกี่ยวข้อง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0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before="120" w:after="120"/>
        <w:ind w:left="605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อมพิวเตอร์ซอฟต์แวร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3 - 10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           ซึ่งสัญญาเช่าดำเนินงานรวม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จาก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spacing w:lineRule="exact" w:line="420"/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ดิน                                                           </w:t>
      </w:r>
      <w:r>
        <w:rPr>
          <w:rFonts w:ascii="Angsana New" w:hAnsi="Angsana New" w:asciiTheme="majorBidi" w:hAnsiTheme="majorBidi"/>
          <w:sz w:val="36"/>
          <w:sz w:val="36"/>
          <w:szCs w:val="36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- 8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670" w:leader="none"/>
          <w:tab w:val="right" w:pos="7560" w:leader="none"/>
        </w:tabs>
        <w:spacing w:lineRule="exact" w:line="420"/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าคา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cs="Angsana New" w:ascii="Angsana New" w:hAnsi="Angsana New" w:asciiTheme="majorBidi" w:cstheme="majorBidi" w:hAnsiTheme="majorBidi"/>
          <w:sz w:val="36"/>
          <w:szCs w:val="36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2 - 8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spacing w:lineRule="exact" w:line="420"/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ครื่องจักรและอุปกรณ์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- 10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6300" w:leader="none"/>
        </w:tabs>
        <w:spacing w:lineRule="exact" w:line="420"/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ครื่องมือและเครื่องใช้                                      </w:t>
      </w:r>
      <w:r>
        <w:rPr>
          <w:rFonts w:ascii="Angsana New" w:hAnsi="Angsana New" w:asciiTheme="majorBidi" w:hAnsiTheme="majorBidi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</w:tabs>
        <w:spacing w:lineRule="exact" w:line="420"/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านพาหน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                                   </w:t>
      </w:r>
      <w:r>
        <w:rPr>
          <w:rFonts w:cs="Angsana New" w:ascii="Angsana New" w:hAnsi="Angsana New" w:asciiTheme="majorBidi" w:cstheme="majorBidi" w:hAnsiTheme="majorBidi"/>
          <w:sz w:val="14"/>
          <w:szCs w:val="14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     5 - 8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ินทรัพย์สิทธิการใช้แสดงรวมเป็นส่วนหนึ่งของที่ดิน อาคารและอุปกรณ์ในงบแสดงฐานะการเงิน </w:t>
      </w:r>
    </w:p>
    <w:p>
      <w:pPr>
        <w:pStyle w:val="Normal"/>
        <w:keepNext w:val="true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keepNext w:val="true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ุคคลหรือกิจการที่เกี่ยวข้องกันกับกลุ่มบริษัท หมายถึง บุคคลหรือกิจการที่มีอำนาจควบคุมกลุ่มบริษัท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ถูกกลุ่มบริษัทควบคุมไม่ว่าจะเป็นโดยทางตรงหรือทางอ้อม หรืออยู่ภายใต้การควบคุมเดียวกันกับ                           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 และบุคคลหรือกิจการที่มีสิทธิ                                      ออกเสียง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ที่มีอำนาจในการวางแผนและควบคุมการดำเนินงา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 รายการต่าง ๆ ของแต่ละกิจการที่รวมอยู่ในงบการเงินรวมวัดมูลค่าด้วยสกุลเงิน                           ที่ใช้ในการดำเนินงานของแต่ละกิจการ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และสินทรัพย์ที่ไม่มีตัวตนอื่นของกลุ่มบริษัทหาก          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และผลประโยชน์ระยะยาวอื่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                           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และผลประโยชน์ระยะยาวอื่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                                      กลุ่มบริษัทถือว่าเงินชดเชยดังกล่าวเป็นโครงการผลประโยชน์หลังออกจากงานสำหรับพนักงาน นอกจากนี้ กลุ่มบริษัทจัดให้มีโครงการผลประโยชน์ระยะยาวอื่นของพนักงาน ได้แก่ โครงการเงินรางวัลการปฏิบัติงานครบกำหนดระยะ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และโครงการผลประโยชน์ระยะยาวอื่นของพนักงานโดยใช้วิธีคิดลด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ระยะยาวอื่นของพนักงานจะรับรู้ทันทีใน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บันทึกสำรองค่าเผื่อผลขาดทุนสำหรับโครงการก่อสร้างทั้งจำนวนเมื่อทราบแน่ชัดว่าโครงการก่อสร้างจะประสบผล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              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ระยะเวลารายงาน และจะทำการปรับลดมูลค่าตามบัญชีดังกล่าวหากมีความเป็นไปได้ค่อนข้างแน่ว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ลูกหนี้การค้า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                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ด้วยราคาของรายการ</w:t>
      </w:r>
      <w:r>
        <w:rPr>
          <w:rFonts w:ascii="Angsana New" w:hAnsi="Angsana New" w:asciiTheme="majorBidi" w:hAnsiTheme="majorBidi"/>
          <w:color w:val="221E1F"/>
          <w:sz w:val="32"/>
          <w:sz w:val="32"/>
          <w:szCs w:val="32"/>
        </w:rPr>
        <w:t xml:space="preserve"> ตามที่กล่าวไว้ในนโยบายการบัญชีเรื่องการรับรู้รายได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</w:t>
      </w:r>
      <w:r>
        <w:rPr>
          <w:rFonts w:ascii="Angsana New" w:hAnsi="Angsana New" w:asciiTheme="majorBidi" w:hAnsiTheme="majorBidi"/>
          <w:color w:val="000000"/>
          <w:spacing w:val="8"/>
          <w:sz w:val="32"/>
          <w:sz w:val="32"/>
          <w:szCs w:val="32"/>
        </w:rPr>
        <w:t>วัดมูลค่าในภายหลังด้วยราคาทุ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 w:asciiTheme="majorBidi" w:hAnsiTheme="majorBidi"/>
          <w:color w:val="000000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ด้วยมูลค่ายุติธรรมผ่านกำไรขาดทุนเบ็ดเสร็จอื่น และ</w:t>
      </w:r>
      <w:r>
        <w:rPr>
          <w:rFonts w:ascii="Angsana New" w:hAnsi="Angsana New" w:asciiTheme="majorBidi" w:hAnsiTheme="majorBidi"/>
          <w:color w:val="000000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eastAsia="Arial Unicode MS" w:cs="Angsana New" w:asciiTheme="majorBidi" w:cstheme="majorBidi" w:hAnsiTheme="majorBidi"/>
          <w:sz w:val="32"/>
          <w:szCs w:val="32"/>
        </w:rPr>
      </w:pPr>
      <w:r>
        <w:rPr>
          <w:rFonts w:eastAsia="Arial Unicode MS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 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ตราสารอนุพันธ์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eastAsia="Arial Unicode MS" w:cs="Angsana New" w:asciiTheme="majorBidi" w:cstheme="majorBidi" w:hAnsiTheme="majorBidi"/>
          <w:sz w:val="32"/>
          <w:szCs w:val="32"/>
        </w:rPr>
      </w:pPr>
      <w:r>
        <w:rPr>
          <w:rFonts w:eastAsia="Arial Unicode MS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rPr>
          <w:rFonts w:eastAsia="Arial Unicode MS" w:cs="Angsana New" w:ascii="Angsana New" w:hAnsi="Angsana New" w:asciiTheme="majorBidi" w:cstheme="majorBidi" w:hAnsiTheme="majorBidi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จะถูกตัดรายการออกจากบัญชี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                                     ที่อาจจะเกิดขึ้น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                     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เมื่อมีการค้างชำระการจ่ายเงินตามสัญญาเกิ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เมื่อมีการค้างชำระการจ่ายเงินตามสัญญาเกิ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 </w:t>
      </w:r>
    </w:p>
    <w:p>
      <w:pPr>
        <w:pStyle w:val="Normal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สินทรัพย์ที่เกิดจากสัญญา 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และสินทรัพย์ที่เกิดจากสัญญา </w:t>
      </w:r>
      <w:bookmarkStart w:id="4" w:name="_Hlk59432702"/>
    </w:p>
    <w:p>
      <w:pPr>
        <w:pStyle w:val="Normal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4"/>
    </w:p>
    <w:p>
      <w:pPr>
        <w:pStyle w:val="Normal"/>
        <w:spacing w:before="120" w:after="120"/>
        <w:ind w:left="605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22"/>
          <w:szCs w:val="22"/>
        </w:rPr>
      </w:pP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สินทรัพย์ทางการเงินจะถูกตัดจำหน่ายออกจากบัญชีเมื่อกิจการคาดว่าจะไม่ได้รับคืนกระแสเงินสดตามสัญญาอีกต่อไป </w:t>
      </w:r>
    </w:p>
    <w:p>
      <w:pPr>
        <w:pStyle w:val="Normal"/>
        <w:spacing w:before="120" w:after="120"/>
        <w:ind w:left="605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eastAsia="Arial" w:asciiTheme="majorBidi" w:hAnsiTheme="majorBidi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และแสดงด้วยยอดสุทธิในงบแสดงฐานะการเงินก็ต่อเมื่อกิจการมีสิทธิบังคับใช้ได้ตามกฎหมายอยู่แล้วในการหักกลบจำนวนเงินที่รับรู้ และกิจการ                          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ตราสารอนุพันธ์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eastAsia="Arial" w:cs="Angsana New" w:asciiTheme="majorBidi" w:cstheme="majorBidi" w:hAnsiTheme="majorBidi"/>
          <w:sz w:val="32"/>
          <w:szCs w:val="32"/>
        </w:rPr>
      </w:pP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กลุ่มบริษัทใช้ตราสารอนุพันธ์ คือ สัญญาซื้อขายเงินตราต่างประเทศล่วงหน้า เพื่อป้องกันความเสี่ยงจากความผันผวนของอัตราแลกเปลี่ย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eastAsia="Arial" w:cs="Angsana New" w:asciiTheme="majorBidi" w:cstheme="majorBidi" w:hAnsiTheme="majorBidi"/>
          <w:sz w:val="32"/>
          <w:szCs w:val="32"/>
        </w:rPr>
      </w:pP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eastAsia="Arial" w:cs="Angsana New" w:asciiTheme="majorBidi" w:cstheme="majorBidi" w:hAnsiTheme="majorBidi"/>
          <w:sz w:val="32"/>
          <w:szCs w:val="32"/>
        </w:rPr>
      </w:pP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เดือน เป็นสินทรัพย์ไม่หมุนเวียนอื่นหรือหนี้สินไม่หมุนเวียนอื่น และแสดงตราสารอนุพันธ์อื่นเป็นสินทรัพย์หมุนเวียนหรือหนี้สินหมุนเวี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0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                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                         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ดังนี้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7" w:right="-43" w:hanging="162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สดในอนาคตที่กิจการประมาณขึ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สัญญาก่อสร้า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รายได้จากสัญญาก่อสร้างตลอดช่วงเวลาที่ก่อสร้าง ฝ่ายบริหารใช้วิธีปัจจัยนำเข้าในการ    วัดขั้นความสำเร็จของงานเพื่อให้สะท้อนถึงผลการปฏิบัติงานของกิจการตามภาระที่ต้องปฏิบัติให้เสร็จสิ้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กลุ่มบริษัทประมาณการต้นทุนการก่อสร้างของแต่ละโครงการจากรายละเอียดของแบบก่อสร้างและนำมาคำนวณจำนวนและมูลค่าวัสดุก่อสร้างที่ต้องใช้ในโครงการดังกล่าว รวมถึงค่าแรง             ค่าโสหุ้ย ที่ต้องใช้ในการให้บริการก่อสร้างจนเสร็จ ประกอบกับการพิจารณาถึงแนวโน้มของ                      การเปลี่ยนแปลงราคาวัสดุก่อสร้าง ค่าแรง และค่าใช้จ่ายอื่น ๆ กลุ่มบริษัทจะทำการทบทวนประมาณการต้นทุนอย่างสม่ำเสมอ และทุกคราวที่ต้นทุนที่เกิดขึ้นจริงแตกต่างจากประมาณการต้นทุนอย่างเป็นสาระ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นอกจากนี้ ฝ่ายบริหารได้ใช้ดุลยพินิจที่สำคัญในการประเมินต้นทุนการก่อสร้างที่เกิดขึ้นจริงของงานที่ทำเสร็จจนถึงปัจจุบัน การประมาณการรายได้จากสัญญา และการประเมินส่วนหักรายได้ที่เกิดจากการส่งมอบงานล่าช้า หรือค่าปรับตามสัญญา โดยอาศัยประสบการณ์และข้อมูลในอดีต รวมถึงข้อมูลจากวิศวกรโครงการหรือผลงานของผู้เชี่ยวชา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เผื่อผลขาดทุนสำหรับโครงการก่อสร้า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ได้ใช้ดุลยพินิจในการประมาณการผลขาดทุนที่คาดว่าจะเกิดขึ้นจากโครงการก่อสร้างแต่ละโครงการจากประมาณการต้นทุนที่คาดว่าจะเกิดขึ้น โดยพิจารณาจากความคืบหน้าของการก่อสร้าง ต้นทุนที่เกิดขึ้นจริง ประกอบกับการเปลี่ยนแปลงของราคาวัสดุก่อสร้าง ค่าแรง และสภาวะการณ์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่วมการ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ฝ่ายบริหารได้ใช้ดุลยพินิจในการกำหนดประเภทของการร่วมการงาน โดยพิจารณาจากสิทธิและภาระผูกพันของบริษัทฯที่เกิดจากการร่วมการงานนั้น ทั้งนี้ ฝ่ายบริหารของบริษัทฯพิจารณาว่ามีเงินลงทุนตามข้อตกลงในกิจการร่วมค้าสองแห่งที่เป็นการร่วมการงานประเภทการดำเนินงานร่วมกั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Joint operation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หว่างบริษัทฯและผู้ร่วมดำเนินงานอื่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Other joint operators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ข้อกำหนดในมาตรฐานการรายงานทางการเงิน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1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1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                    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1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1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bookmarkStart w:id="5" w:name="OLE_LINK1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  <w:bookmarkEnd w:id="5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80"/>
        <w:gridCol w:w="939"/>
        <w:gridCol w:w="942"/>
        <w:gridCol w:w="939"/>
        <w:gridCol w:w="942"/>
        <w:gridCol w:w="2357"/>
      </w:tblGrid>
      <w:tr>
        <w:trPr>
          <w:tblHeader w:val="true"/>
        </w:trPr>
        <w:tc>
          <w:tcPr>
            <w:tcW w:w="8999" w:type="dxa"/>
            <w:gridSpan w:val="6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6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6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5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6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5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lineRule="exact" w:line="4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400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400"/>
              <w:ind w:left="43"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533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42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533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lineRule="exact" w:line="400"/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400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รับเหมาก่อสร้าง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336.5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07.9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ราคาตามสัญญาก่อสร้าง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400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8"/>
                <w:sz w:val="28"/>
                <w:szCs w:val="28"/>
                <w:u w:val="single"/>
              </w:rPr>
              <w:t>รายการธุรกิจกับการร่วมการงาน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400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รับเหมาก่อสร้าง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0.4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(20.2)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0.4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(20.2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400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วัสดุก่อสร้าง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3.1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3.1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400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ผู้ร่วมค้า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400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ที่ปรึกษา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1.9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1.9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pacing w:lineRule="exact" w:line="400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บริษัทฯ บริษัทย่อย และบุคคลหรือ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1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1128"/>
        <w:gridCol w:w="1131"/>
        <w:gridCol w:w="1128"/>
        <w:gridCol w:w="1131"/>
      </w:tblGrid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4518" w:type="dxa"/>
            <w:gridSpan w:val="4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3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  <w:u w:val="single"/>
              </w:rPr>
              <w:t>256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  <w:u w:val="single"/>
              </w:rPr>
              <w:t>256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  <w:u w:val="single"/>
              </w:rPr>
              <w:t>256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  <w:u w:val="single"/>
              </w:rPr>
              <w:t>256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วิจิตรภัณฑ์ก่อสร้าง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,15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,75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หบูรณเทคโนโลย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,33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ร่วมค้า วีซีอาร์ท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0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7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ร่วมค้า เอ็มเค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ร์ท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39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,03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ร่วมค้า พีวี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ร์ที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ีซีแอล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7,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70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ริษัท ไร้ท์ทันเน็ลลิ่ง เมียนม่า จำกัด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,58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,63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การร่วมการงาน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ิจการร่วมค้า ไอทีดี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ร์ท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78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,06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78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,06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ผู้ร่วมค้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ริษัท วิวัฒน์ก่อสร้าง จำกัด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,37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9,27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i/>
                <w:iCs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มีกรรมการร่วมกันกับผู้ร่วมค้า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i/>
                <w:iCs/>
                <w:sz w:val="29"/>
                <w:szCs w:val="29"/>
              </w:rPr>
              <w:t>)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้างหุ้นส่วนจำกัด หาดใหญ่เรืองชัยการโยธ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8,75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8,75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รวม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ลูกหนี้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 xml:space="preserve">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16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1,08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9,24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4,04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trHeight w:val="306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58" w:right="-11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ร่วมค้า วีซีอาร์ท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06,47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1,701</w:t>
            </w:r>
          </w:p>
        </w:tc>
      </w:tr>
      <w:tr>
        <w:trPr>
          <w:trHeight w:val="306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58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ร่วมค้า เอ็มเค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ร์ท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04</w:t>
            </w:r>
          </w:p>
        </w:tc>
      </w:tr>
      <w:tr>
        <w:trPr>
          <w:trHeight w:val="306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58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ร่วมค้า พีวี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ร์ที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ีซีแอล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,3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,465</w:t>
            </w:r>
          </w:p>
        </w:tc>
      </w:tr>
      <w:tr>
        <w:trPr>
          <w:trHeight w:val="306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right="-11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การร่วมการงาน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trHeight w:val="306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58" w:right="-11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ิจการร่วมค้า ไอทีดี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ร์ท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79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79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 xml:space="preserve">รวม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79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23,77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5,86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ลูก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 xml:space="preserve">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5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วิจิตรภัณฑ์ก่อสร้าง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,52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,52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58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ร่วมค้า วีซีอาร์ท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,42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77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ร่วมค้า เอ็มเค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ร์ท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311</w:t>
            </w:r>
          </w:p>
        </w:tc>
      </w:tr>
      <w:tr>
        <w:trPr>
          <w:trHeight w:val="306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 xml:space="preserve">รวมลูก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,95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,60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259" w:right="-115" w:hanging="25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252" w:right="-108" w:hanging="25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หบูรณเทคโนโลย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94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ิจการร่วมค้า ฤดีประยงค์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ไร้ท์ทันเน็ลลิ่ง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5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59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างกอก ซีวิล ไลน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,75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,75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ร่วมค้า วีซีอาร์ท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5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บุคคลที่เกี่ยวข้องกัน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รรมการ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1,9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1,9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i/>
                <w:iCs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มีกรรมการร่วมกันกับผู้ร่วมค้า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i/>
                <w:iCs/>
                <w:sz w:val="29"/>
                <w:szCs w:val="29"/>
              </w:rPr>
              <w:t>)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้างหุ้นส่วนจำกัด หาดใหญ่เรืองชัยการโยธ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8,5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8,53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0,46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2,29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34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เงินรับล่วงหน้าจากผู้ว่าจ้าง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left="159"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ร่วมค้า วีซีอาร์ที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04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,83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/>
              <w:ind w:right="-113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 xml:space="preserve">รวมเงินรับล่วงหน้าจากผู้ว่าจ้าง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04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,837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textAlignment w:val="auto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u w:val="single"/>
        </w:rPr>
      </w:pPr>
      <w:r>
        <w:rPr>
          <w:rFonts w:cs="Angsana New" w:cstheme="majorBidi" w:ascii="Angsana New" w:hAnsi="Angsana New"/>
          <w:spacing w:val="-6"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u w:val="single"/>
        </w:rPr>
      </w:pPr>
      <w:r>
        <w:rPr>
          <w:rFonts w:cs="Angsana New" w:cstheme="majorBidi" w:ascii="Angsana New" w:hAnsi="Angsana New"/>
          <w:spacing w:val="-6"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กู้ยืมระยะสั้นจาก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การเคลื่อนไหวของเงินกู้ยืมดังกล่าวมีรายละเอียดดังนี้</w:t>
      </w:r>
    </w:p>
    <w:tbl>
      <w:tblPr>
        <w:tblW w:w="919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97"/>
        <w:gridCol w:w="1351"/>
        <w:gridCol w:w="1350"/>
        <w:gridCol w:w="1349"/>
        <w:gridCol w:w="1351"/>
      </w:tblGrid>
      <w:tr>
        <w:trPr/>
        <w:tc>
          <w:tcPr>
            <w:tcW w:w="9198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40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15" w:hRule="atLeast"/>
        </w:trPr>
        <w:tc>
          <w:tcPr>
            <w:tcW w:w="37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right="-77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2565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right="-7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</w:tr>
      <w:tr>
        <w:trPr>
          <w:trHeight w:val="74" w:hRule="atLeast"/>
        </w:trPr>
        <w:tc>
          <w:tcPr>
            <w:tcW w:w="379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05" w:right="-108" w:hanging="20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379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05" w:right="-108" w:hanging="205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40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40</w:t>
            </w:r>
          </w:p>
        </w:tc>
      </w:tr>
      <w:tr>
        <w:trPr>
          <w:trHeight w:val="74" w:hRule="atLeast"/>
        </w:trPr>
        <w:tc>
          <w:tcPr>
            <w:tcW w:w="379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" w:right="-108" w:hanging="4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40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4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ระยะสั้นจากบริษัทย่อยข้างต้นไม่มีหลักประกัน ไม่มีการคิดดอกเบี้ย และมีกำหนดชำระคืนเมื่อทวงถา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08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51"/>
        <w:gridCol w:w="1532"/>
        <w:gridCol w:w="1533"/>
        <w:gridCol w:w="1532"/>
        <w:gridCol w:w="1534"/>
      </w:tblGrid>
      <w:tr>
        <w:trPr/>
        <w:tc>
          <w:tcPr>
            <w:tcW w:w="908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6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,57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,13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,57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,138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6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9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3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9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30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6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6,87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,26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6,87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,26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                                   ข้อ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32.3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7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62"/>
        <w:gridCol w:w="1552"/>
        <w:gridCol w:w="1552"/>
        <w:gridCol w:w="1552"/>
        <w:gridCol w:w="1554"/>
      </w:tblGrid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1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-36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143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377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103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336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-36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893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0,576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,297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5,929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-36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,036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3,953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,40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9,26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1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5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37"/>
        <w:gridCol w:w="1238"/>
        <w:gridCol w:w="1237"/>
        <w:gridCol w:w="1239"/>
      </w:tblGrid>
      <w:tr>
        <w:trPr>
          <w:tblHeader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left="163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9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63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40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06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75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998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  <w:t xml:space="preserve">3 - 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31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55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20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0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25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,60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0,03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,82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4,23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,97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9,51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,34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9,51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,34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  <w:t xml:space="preserve">3 - 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93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93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48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48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3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8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34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83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7,3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3,30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1,50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1,45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left="523" w:right="-45" w:hanging="52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34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391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34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391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1,9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7,91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6,16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6,06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3,7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0,97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0,42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1,66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7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ทดรองจ่ายแก่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,98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686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ทดรองจ่ายแก่กิจการที่ไม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4,1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,00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4,13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,98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มัดจำค่าซื้อวัสด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53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53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มัดจำค่าซื้อวัสด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74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3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516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3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27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,7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72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,37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959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22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22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3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91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3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87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2,5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7,4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9,59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3,76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76,3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8,37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10,01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5,43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ิทธิรับเงินในลูกหนี้การค้าที่เกิดจากสัญญารับเหมาก่อสร้าง                      บางโครง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บริษัทฯได้ถูกนำไปค้ำประกันวงเงินสินเชื่อที่ได้รับจากสถาบันการเงิน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9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ที่เกิดจากสัญญา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/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9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ที่ยังไม่ได้เรียกชำระ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ทธิรับเงินในรายได้ที่ยังไม่ได้เรียกชำระที่เกิดจากสัญญารับเหมาก่อสร้างบางโครงการของบริษัทฯได้ถูกนำไปค้ำประกันวงเงินสินเชื่อที่ได้รับจากสถาบันการเงิน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9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ของรายได้ที่ยังไม่ได้เรียกชำระ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ยกตามระยะเวลา                 ที่คาดว่าจะเรียกชำระจากลูกค้าในอนาคตได้ดังนี้</w:t>
      </w:r>
    </w:p>
    <w:tbl>
      <w:tblPr>
        <w:tblW w:w="899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37"/>
        <w:gridCol w:w="1437"/>
        <w:gridCol w:w="1439"/>
        <w:gridCol w:w="1438"/>
      </w:tblGrid>
      <w:tr>
        <w:trPr>
          <w:tblHeader w:val="true"/>
        </w:trPr>
        <w:tc>
          <w:tcPr>
            <w:tcW w:w="8991" w:type="dxa"/>
            <w:gridSpan w:val="5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7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80"/>
              <w:ind w:left="165" w:right="-45" w:hanging="16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ะยะเวลาที่คาดว่าจะเรียกชำร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80"/>
              <w:ind w:left="163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4,66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55,90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1,58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2,03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80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71,35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25,47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29,64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24,448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80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3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3,1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3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3,10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รายได้ที่ยังไม่ได้เรียกชำร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647,05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074,48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82,26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039,58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9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ูกหนี้เงินประกันผลงา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30"/>
        <w:gridCol w:w="1507"/>
        <w:gridCol w:w="1508"/>
        <w:gridCol w:w="1507"/>
        <w:gridCol w:w="1508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5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ูกหนี้เงินประกันผลงา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44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3,30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3,99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3,56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613" w:right="-202" w:hanging="57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ผื่อผลขาดทุนด้านเดรดิต                      ที่คาดว่าจะเกิดขึ้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200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200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200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200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ลูก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3,24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10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8,79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36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6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9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ที่รับรู้ที่เกี่ยวข้องกับสินทรัพย์ที่เกิดจากสัญญาและหนี้สินที่เกิดจากสัญญา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</w:p>
    <w:tbl>
      <w:tblPr>
        <w:tblW w:w="93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29"/>
        <w:gridCol w:w="1082"/>
        <w:gridCol w:w="1083"/>
        <w:gridCol w:w="1082"/>
        <w:gridCol w:w="1082"/>
      </w:tblGrid>
      <w:tr>
        <w:trPr/>
        <w:tc>
          <w:tcPr>
            <w:tcW w:w="9358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0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441" w:hRule="atLeast"/>
        </w:trPr>
        <w:tc>
          <w:tcPr>
            <w:tcW w:w="5029" w:type="dxa"/>
            <w:tcBorders/>
          </w:tcPr>
          <w:p>
            <w:pPr>
              <w:pStyle w:val="Normal"/>
              <w:widowControl w:val="false"/>
              <w:ind w:left="162" w:right="-292" w:hanging="8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ที่รับรู้ในปีจากหนี้สินที่เกิดจากสัญญาที่ยกมาต้นปี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6,97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8,56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3,92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0,905</w:t>
            </w:r>
          </w:p>
        </w:tc>
      </w:tr>
      <w:tr>
        <w:trPr/>
        <w:tc>
          <w:tcPr>
            <w:tcW w:w="5029" w:type="dxa"/>
            <w:tcBorders/>
          </w:tcPr>
          <w:p>
            <w:pPr>
              <w:pStyle w:val="Normal"/>
              <w:widowControl w:val="false"/>
              <w:ind w:left="255" w:right="-20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รายได้ที่รับรู้ในปีที่เกี่ยวเนื่องกับภาระที่ได้ปฏิบัติแล้ว                          ในปีก่อน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3,264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30,675)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6,472)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23,274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9.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ยังไม่เสร็จสิ้นบางส่ว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,5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8,74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8,50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: 8,60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และวัสดุรอโอนเข้างาน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80"/>
        <w:gridCol w:w="1215"/>
        <w:gridCol w:w="1214"/>
        <w:gridCol w:w="1216"/>
        <w:gridCol w:w="1215"/>
        <w:gridCol w:w="1214"/>
        <w:gridCol w:w="1215"/>
      </w:tblGrid>
      <w:tr>
        <w:trPr>
          <w:trHeight w:val="372" w:hRule="atLeast"/>
        </w:trPr>
        <w:tc>
          <w:tcPr>
            <w:tcW w:w="926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74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7289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43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2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74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0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ัสดุก่อสร้างและอะไหล่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7,900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4,419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98)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772)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7,202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2,647</w:t>
            </w:r>
          </w:p>
        </w:tc>
      </w:tr>
      <w:tr>
        <w:trPr>
          <w:trHeight w:val="80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2,319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0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2,319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0</w:t>
            </w:r>
          </w:p>
        </w:tc>
      </w:tr>
      <w:tr>
        <w:trPr>
          <w:trHeight w:val="74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0,219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4,849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98)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772)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209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,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521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3,077</w:t>
            </w:r>
          </w:p>
        </w:tc>
      </w:tr>
      <w:tr>
        <w:trPr>
          <w:trHeight w:val="372" w:hRule="atLeast"/>
        </w:trPr>
        <w:tc>
          <w:tcPr>
            <w:tcW w:w="926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74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7289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43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2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74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0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ัสดุก่อสร้างและอะไหล่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7,583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4,098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98)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772)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6,885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2,326</w:t>
            </w:r>
          </w:p>
        </w:tc>
      </w:tr>
      <w:tr>
        <w:trPr>
          <w:trHeight w:val="74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19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0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19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0</w:t>
            </w:r>
          </w:p>
        </w:tc>
      </w:tr>
      <w:tr>
        <w:trPr>
          <w:trHeight w:val="74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9,902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4,528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98)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772)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209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,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204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2,75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ฝากธนาคารที่มีภาระค้ำประกั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เหลือนี้ คือ เงินฝากประจำซึ่งกลุ่มบริษัทได้นำไปค้ำประกัน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18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32"/>
        <w:gridCol w:w="1295"/>
        <w:gridCol w:w="1297"/>
        <w:gridCol w:w="899"/>
        <w:gridCol w:w="900"/>
        <w:gridCol w:w="901"/>
        <w:gridCol w:w="899"/>
      </w:tblGrid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ได้เสี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ในบริษัทย่อย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หบูรณเทคโนโลยี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ฤดีประยงค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ไร้ท์ทันเน็ลลิ่ง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งกอก ซีวิล ไลน์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เอ็มเค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พีว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ีซีแอล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ไร้ท์ทันเน็ลลิ่ง เมียนม่า จำกัด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ind w:left="-126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0.15 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ล้านเหรียญสหรัฐอเมริกา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ind w:left="-126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0.15 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ล้านเหรียญสหรัฐอเมริกา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0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02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เงินลงทุนในบริษัทย่อย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0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02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,002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,002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ind w:left="-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right="-43" w:hanging="36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>*</w:t>
      </w:r>
      <w:r>
        <w:rPr>
          <w:rFonts w:ascii="Angsana New" w:hAnsi="Angsana New" w:asciiTheme="majorBidi" w:hAnsiTheme="majorBidi"/>
          <w:spacing w:val="-2"/>
        </w:rPr>
        <w:t>อยู่ระหว่างการชำระบัญช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่วมการงานประเภทการดำเนินงานร่วม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ข้อมูลทางการเงินเฉพาะของบริษัทฯและส่วนของการร่วมการงานประเภทการดำเนินงานร่วมกันซึ่งแสดงรวมในงบการเงินเฉพาะกิจการมีดังต่อไปนี้</w:t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99"/>
        <w:gridCol w:w="947"/>
        <w:gridCol w:w="948"/>
        <w:gridCol w:w="949"/>
        <w:gridCol w:w="949"/>
        <w:gridCol w:w="946"/>
        <w:gridCol w:w="949"/>
        <w:gridCol w:w="949"/>
        <w:gridCol w:w="950"/>
      </w:tblGrid>
      <w:tr>
        <w:trPr>
          <w:trHeight w:val="74" w:hRule="atLeast"/>
        </w:trPr>
        <w:tc>
          <w:tcPr>
            <w:tcW w:w="1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587" w:type="dxa"/>
            <w:gridSpan w:val="8"/>
            <w:tcBorders/>
          </w:tcPr>
          <w:p>
            <w:pPr>
              <w:pStyle w:val="Normal"/>
              <w:widowControl w:val="false"/>
              <w:ind w:firstLine="547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เฉพาะบริษัทฯ</w:t>
            </w:r>
          </w:p>
        </w:tc>
        <w:tc>
          <w:tcPr>
            <w:tcW w:w="189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การร่วมการงาน</w:t>
            </w:r>
          </w:p>
        </w:tc>
        <w:tc>
          <w:tcPr>
            <w:tcW w:w="18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ตัดราย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1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  <w:t>2566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  <w:t>2565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  <w:t>2566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  <w:t>256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  <w:t>2566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  <w:t>2565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  <w:t>2566</w:t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  <w:u w:val="single"/>
              </w:rPr>
              <w:t>2565</w:t>
            </w:r>
          </w:p>
        </w:tc>
      </w:tr>
      <w:tr>
        <w:trPr/>
        <w:tc>
          <w:tcPr>
            <w:tcW w:w="1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6"/>
                <w:sz w:val="26"/>
                <w:szCs w:val="26"/>
              </w:rPr>
              <w:t>สรุปรายการฐานะการเงิน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kern w:val="2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kern w:val="2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kern w:val="2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,90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799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78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8)</w:t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97)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93)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,788</w:t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688</w:t>
            </w:r>
          </w:p>
        </w:tc>
      </w:tr>
      <w:tr>
        <w:trPr/>
        <w:tc>
          <w:tcPr>
            <w:tcW w:w="1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ไม่หมุนเวียน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8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734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40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3</w:t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5)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)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885</w:t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766</w:t>
            </w:r>
          </w:p>
        </w:tc>
      </w:tr>
      <w:tr>
        <w:trPr/>
        <w:tc>
          <w:tcPr>
            <w:tcW w:w="1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,0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485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48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46</w:t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97)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93)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,021</w:t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438</w:t>
            </w:r>
          </w:p>
        </w:tc>
      </w:tr>
      <w:tr>
        <w:trPr/>
        <w:tc>
          <w:tcPr>
            <w:tcW w:w="1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ี้สินไม่หมุนเวียน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62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012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5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</w:t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5)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)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624</w:t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012</w:t>
            </w:r>
          </w:p>
        </w:tc>
      </w:tr>
      <w:tr>
        <w:trPr>
          <w:trHeight w:val="74" w:hRule="atLeast"/>
        </w:trPr>
        <w:tc>
          <w:tcPr>
            <w:tcW w:w="1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right="-200" w:hanging="26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ะสม                        ยังไม่ได้จัดสรร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7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36)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32)</w:t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5)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02"/>
        <w:gridCol w:w="810"/>
        <w:gridCol w:w="819"/>
        <w:gridCol w:w="809"/>
        <w:gridCol w:w="812"/>
        <w:gridCol w:w="810"/>
        <w:gridCol w:w="812"/>
        <w:gridCol w:w="810"/>
        <w:gridCol w:w="802"/>
      </w:tblGrid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6484" w:type="dxa"/>
            <w:gridSpan w:val="8"/>
            <w:tcBorders/>
          </w:tcPr>
          <w:p>
            <w:pPr>
              <w:pStyle w:val="Normal"/>
              <w:widowControl w:val="false"/>
              <w:ind w:firstLine="547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เฉพาะบริษัทฯ</w:t>
            </w:r>
          </w:p>
        </w:tc>
        <w:tc>
          <w:tcPr>
            <w:tcW w:w="16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การร่วมการงาน</w:t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ตัดราย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ระหว่างกัน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6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6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6</w:t>
            </w:r>
          </w:p>
        </w:tc>
        <w:tc>
          <w:tcPr>
            <w:tcW w:w="8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สรุปรายการกำไรขาดทุ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3,02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,13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0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8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36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3,03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,003</w:t>
            </w:r>
          </w:p>
        </w:tc>
      </w:tr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ค่าใช้จ่ายรว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2,840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2,323)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25)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4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2,857)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2,335)</w:t>
            </w:r>
          </w:p>
        </w:tc>
      </w:tr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จากการดำเนิ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8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88)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5)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4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8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332)</w:t>
            </w:r>
          </w:p>
        </w:tc>
      </w:tr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55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77)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54)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76)</w:t>
            </w:r>
          </w:p>
        </w:tc>
      </w:tr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spacing w:val="-2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kern w:val="2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kern w:val="2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kern w:val="2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2"/>
                <w:kern w:val="2"/>
                <w:sz w:val="28"/>
                <w:sz w:val="28"/>
                <w:szCs w:val="28"/>
              </w:rPr>
              <w:t>ก่อนค่าใช้จ่ายภาษีเงินได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3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264)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4)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4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407)</w:t>
            </w:r>
          </w:p>
        </w:tc>
      </w:tr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 xml:space="preserve">ผลประโยชน์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4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4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4)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30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220)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4)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1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335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801"/>
        <w:gridCol w:w="1800"/>
        <w:gridCol w:w="1799"/>
      </w:tblGrid>
      <w:tr>
        <w:trPr/>
        <w:tc>
          <w:tcPr>
            <w:tcW w:w="908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1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าคารโกดังให้เช่า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: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0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300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95)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95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5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40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: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0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300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30)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30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7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4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ของอสังหาริมทรัพย์เพื่อการลงทุนประเมินโดยผู้ประเมินราคาอิสระ โดยใช้เกณฑ์ราคาตลาดคิดเป็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4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4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9"/>
        <w:gridCol w:w="1341"/>
        <w:gridCol w:w="1339"/>
        <w:gridCol w:w="1341"/>
        <w:gridCol w:w="1339"/>
        <w:gridCol w:w="1340"/>
        <w:gridCol w:w="1342"/>
        <w:gridCol w:w="1339"/>
        <w:gridCol w:w="1340"/>
        <w:gridCol w:w="1329"/>
        <w:gridCol w:w="1344"/>
        <w:gridCol w:w="7"/>
      </w:tblGrid>
      <w:tr>
        <w:trPr>
          <w:trHeight w:val="86" w:hRule="atLeast"/>
        </w:trPr>
        <w:tc>
          <w:tcPr>
            <w:tcW w:w="9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394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06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14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ที่ดินและ         </w:t>
            </w:r>
            <w:r>
              <w:rPr>
                <w:rFonts w:ascii="Angsana New" w:hAnsi="Angsana New" w:asciiTheme="majorBidi" w:hAnsiTheme="majorBidi"/>
                <w:spacing w:val="-12"/>
                <w:sz w:val="25"/>
                <w:sz w:val="25"/>
                <w:szCs w:val="25"/>
              </w:rPr>
              <w:t>ส่วนปรับปรุงที่ดิน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าคารและ              สิ่งปลูกสร้าง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ครื่องจักร           และอุปกรณ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ครื่องมือ              และเครื่องใช้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ครื่องตกแต่ง ติดตั้ง                 และเครื่องใช้สำนักงาน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ยานพาหน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สินทรัพย์         สิทธิการใช้ 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0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สินทรัพย์   ระหว่างติดตั้งและก่อสร้าง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5"/>
                <w:sz w:val="25"/>
                <w:szCs w:val="25"/>
              </w:rPr>
              <w:t>ราคาทุน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trHeight w:val="66" w:hRule="atLeast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1,13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2,18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62,43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67,20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6,37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2,30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32,17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90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124,597</w:t>
            </w:r>
          </w:p>
        </w:tc>
      </w:tr>
      <w:tr>
        <w:trPr>
          <w:trHeight w:val="66" w:hRule="atLeast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ซื้อเพิ่ม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,0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8,52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4,36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,66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98,8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3,580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15,90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/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ตัดจำหน่าย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23,145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2,025)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802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3,792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,000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30,764)</w:t>
            </w:r>
          </w:p>
        </w:tc>
      </w:tr>
      <w:tr>
        <w:trPr>
          <w:trHeight w:val="74" w:hRule="atLeast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6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71,74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77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73,524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360)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6,13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2,18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68,17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71,28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0,23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1,25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56,45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4,010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409,73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ซื้อเพิ่ม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5,13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5,20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1,12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,49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1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07,33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9,230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74,440</w:t>
            </w:r>
          </w:p>
        </w:tc>
      </w:tr>
      <w:tr>
        <w:trPr>
          <w:trHeight w:val="66" w:hRule="atLeast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/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ตัดจำหน่าย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64,432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4,642)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988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4,388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968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75,418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46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21,50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5,07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1,4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66,062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38,473)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5,067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01,27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3,64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040,45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642,84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4,74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9,20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96,76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,767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593,690</w:t>
            </w:r>
          </w:p>
        </w:tc>
      </w:tr>
      <w:tr>
        <w:trPr>
          <w:trHeight w:val="80" w:hRule="atLeast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5"/>
                <w:sz w:val="25"/>
                <w:szCs w:val="25"/>
              </w:rPr>
              <w:t>ค่าเสื่อมราคาสะสม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7,06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90,26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68,56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2,15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2,1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87,26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337,481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08" w:hanging="119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ค่าเสื่อมราคาสำหรับ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58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3,63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5,08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,65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,29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2,7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53,951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08" w:hanging="119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/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ตัดจำหน่าย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22,710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,720)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765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2,742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984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28,921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08" w:hanging="119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3,64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21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94,865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9,65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01,19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95,57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6,04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5,92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64,1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462,511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ค่าเสื่อมราคาสำหรับ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2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0,73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9,34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,84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,48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1,8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84,840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/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ตัดจำหน่าย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63,506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,365)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856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3,088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380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69,195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08" w:hanging="119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8,79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2,25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41,044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2,27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68,4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82,34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0,03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0,57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04,5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578,156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144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9"/>
        <w:gridCol w:w="1341"/>
        <w:gridCol w:w="1340"/>
        <w:gridCol w:w="1339"/>
        <w:gridCol w:w="1341"/>
        <w:gridCol w:w="1339"/>
        <w:gridCol w:w="1341"/>
        <w:gridCol w:w="1340"/>
        <w:gridCol w:w="1341"/>
        <w:gridCol w:w="62"/>
        <w:gridCol w:w="1267"/>
        <w:gridCol w:w="1348"/>
      </w:tblGrid>
      <w:tr>
        <w:trPr>
          <w:tblHeader w:val="true"/>
          <w:trHeight w:val="86" w:hRule="atLeast"/>
        </w:trPr>
        <w:tc>
          <w:tcPr>
            <w:tcW w:w="9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50"/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39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50"/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5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05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50"/>
              <w:ind w:left="-14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งบการเงินรว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ต่อ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5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5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ที่ดินและ         </w:t>
            </w:r>
            <w:r>
              <w:rPr>
                <w:rFonts w:ascii="Angsana New" w:hAnsi="Angsana New" w:asciiTheme="majorBidi" w:hAnsiTheme="majorBidi"/>
                <w:spacing w:val="-12"/>
                <w:sz w:val="25"/>
                <w:sz w:val="25"/>
                <w:szCs w:val="25"/>
              </w:rPr>
              <w:t>ส่วนปรับปรุงที่ดิน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5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าคารและ              สิ่งปลูกสร้าง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5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ครื่องจักร           และอุปกรณ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5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ครื่องมือ              และเครื่องใช้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5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ครื่องตกแต่ง ติดตั้ง                 และเครื่องใช้สำนักงา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5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ยานพาหน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5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สินทรัพย์         สิทธิการใช้ 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0)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5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สินทรัพย์   ระหว่างติดตั้งและก่อสร้าง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5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5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5"/>
                <w:sz w:val="25"/>
                <w:szCs w:val="25"/>
              </w:rPr>
              <w:t>ค่าเผื่อการด้อยค่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5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5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5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5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5"/>
                <w:sz w:val="25"/>
                <w:szCs w:val="25"/>
              </w:rPr>
              <w:t>มูลค่าสุทธิตามบัญช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</w:tr>
      <w:tr>
        <w:trPr>
          <w:trHeight w:val="290" w:hRule="atLeast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5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3,52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2,53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66,97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75,71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4,18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5,327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92,341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4,0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44,61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5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8,65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1,37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72,03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60,50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4,70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8,62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92,253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,7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012,92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5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5"/>
                <w:sz w:val="25"/>
                <w:szCs w:val="25"/>
              </w:rPr>
              <w:t>ค่าเสื่อมราคาสำหรับ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50"/>
              <w:ind w:left="12" w:right="-43" w:hanging="12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</w:tr>
      <w:tr>
        <w:trPr/>
        <w:tc>
          <w:tcPr>
            <w:tcW w:w="11783" w:type="dxa"/>
            <w:gridSpan w:val="10"/>
            <w:tcBorders/>
          </w:tcPr>
          <w:p>
            <w:pPr>
              <w:pStyle w:val="Normal"/>
              <w:widowControl w:val="false"/>
              <w:spacing w:lineRule="exact" w:line="350"/>
              <w:ind w:left="72" w:right="-43" w:hanging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5 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48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ล้านบาท รวมอยู่ในต้นทุนในการรับเหมาก่อสร้าง ส่วนที่เหลือรวมอยู่ในค่าใช้จ่ายบริหาร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53,951</w:t>
            </w:r>
          </w:p>
        </w:tc>
      </w:tr>
      <w:tr>
        <w:trPr/>
        <w:tc>
          <w:tcPr>
            <w:tcW w:w="11783" w:type="dxa"/>
            <w:gridSpan w:val="10"/>
            <w:tcBorders/>
          </w:tcPr>
          <w:p>
            <w:pPr>
              <w:pStyle w:val="Normal"/>
              <w:widowControl w:val="false"/>
              <w:spacing w:lineRule="exact" w:line="350"/>
              <w:ind w:left="72" w:right="-43" w:hanging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6 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8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ล้านบาท รวมอยู่ในต้นทุนในการรับเหมาก่อสร้าง ส่วนที่เหลือรวมอยู่ในค่าใช้จ่ายบริหาร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84,840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144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9"/>
        <w:gridCol w:w="1488"/>
        <w:gridCol w:w="1339"/>
        <w:gridCol w:w="1340"/>
        <w:gridCol w:w="1341"/>
        <w:gridCol w:w="1339"/>
        <w:gridCol w:w="1341"/>
        <w:gridCol w:w="1341"/>
        <w:gridCol w:w="1340"/>
        <w:gridCol w:w="1339"/>
        <w:gridCol w:w="1341"/>
      </w:tblGrid>
      <w:tr>
        <w:trPr>
          <w:tblHeader w:val="true"/>
          <w:trHeight w:val="85" w:hRule="atLeast"/>
        </w:trPr>
        <w:tc>
          <w:tcPr>
            <w:tcW w:w="849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54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35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061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>
          <w:tblHeader w:val="true"/>
          <w:trHeight w:val="132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ที่ดินและ           </w:t>
            </w:r>
            <w:r>
              <w:rPr>
                <w:rFonts w:ascii="Angsana New" w:hAnsi="Angsana New" w:asciiTheme="majorBidi" w:hAnsiTheme="majorBidi"/>
                <w:spacing w:val="-6"/>
              </w:rPr>
              <w:t>ส่วนปรับปรุงที่ดิ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าคารและ              สิ่งปลูกสร้าง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ครื่องจักร          และอุปกรณ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ครื่องมือ              และเครื่องใช้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ครื่องตกแต่ง ติดตั้ง                          และเครื่องใช้สำนักงาน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ยานพาหน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           สิทธิการใช้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20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       ระหว่างติดตั้ง   และก่อสร้าง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</w:tr>
      <w:tr>
        <w:trPr>
          <w:trHeight w:val="32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คาทุน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65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1,13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2,18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62,39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66,27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6,08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2,30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32,17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9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123,350</w:t>
            </w:r>
          </w:p>
        </w:tc>
      </w:tr>
      <w:tr>
        <w:trPr>
          <w:trHeight w:val="65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,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8,52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4,36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,66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98,81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3,58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15,902</w:t>
            </w:r>
          </w:p>
        </w:tc>
      </w:tr>
      <w:tr>
        <w:trPr>
          <w:trHeight w:val="31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23,145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2,025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802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3,792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,000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30,764)</w:t>
            </w:r>
          </w:p>
        </w:tc>
      </w:tr>
      <w:tr>
        <w:trPr>
          <w:trHeight w:val="73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6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71,74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77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73,524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360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</w:tr>
      <w:tr>
        <w:trPr>
          <w:trHeight w:val="73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6,13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2,18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68,13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70,36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9,94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1,25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56,45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4,0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408,488</w:t>
            </w:r>
          </w:p>
        </w:tc>
      </w:tr>
      <w:tr>
        <w:trPr>
          <w:trHeight w:val="31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5,13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5,20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1,12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,49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1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07,33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9,23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74,440</w:t>
            </w:r>
          </w:p>
        </w:tc>
      </w:tr>
      <w:tr>
        <w:trPr>
          <w:trHeight w:val="65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64,432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4,642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988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4,388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968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75,418)</w:t>
            </w:r>
          </w:p>
        </w:tc>
      </w:tr>
      <w:tr>
        <w:trPr>
          <w:trHeight w:val="34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46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21,50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5,07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1,4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66,062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38,473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5,067)</w:t>
            </w:r>
          </w:p>
        </w:tc>
      </w:tr>
      <w:tr>
        <w:trPr>
          <w:trHeight w:val="35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01,27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3,64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040,41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641,9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4,45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9,20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96,76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,76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592,443</w:t>
            </w:r>
          </w:p>
        </w:tc>
      </w:tr>
      <w:tr>
        <w:trPr>
          <w:trHeight w:val="32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</w:tr>
      <w:tr>
        <w:trPr>
          <w:trHeight w:val="31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7,06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90,24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67,99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1,96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2,1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87,26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336,702</w:t>
            </w:r>
          </w:p>
        </w:tc>
      </w:tr>
      <w:tr>
        <w:trPr>
          <w:trHeight w:val="80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08" w:hanging="11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58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3,63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4,89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,59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,29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2,70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53,690</w:t>
            </w:r>
          </w:p>
        </w:tc>
      </w:tr>
      <w:tr>
        <w:trPr>
          <w:trHeight w:val="80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08" w:hanging="11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22,710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,720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765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2,742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984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28,921)</w:t>
            </w:r>
          </w:p>
        </w:tc>
      </w:tr>
      <w:tr>
        <w:trPr>
          <w:trHeight w:val="80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108" w:hanging="11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3,64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21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94,865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9,65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01,16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94,81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5,79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5,92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64,11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461,471</w:t>
            </w:r>
          </w:p>
        </w:tc>
      </w:tr>
      <w:tr>
        <w:trPr>
          <w:trHeight w:val="31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2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0,72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9,19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,80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,48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1,81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84,640</w:t>
            </w:r>
          </w:p>
        </w:tc>
      </w:tr>
      <w:tr>
        <w:trPr>
          <w:trHeight w:val="319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63,506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1,365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856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3,088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380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69,195)</w:t>
            </w:r>
          </w:p>
        </w:tc>
      </w:tr>
      <w:tr>
        <w:trPr>
          <w:trHeight w:val="80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8,79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2,25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(41,044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2,27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68,38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81,42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9,74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70,57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04,50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576,91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44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7"/>
        <w:gridCol w:w="1032"/>
        <w:gridCol w:w="307"/>
        <w:gridCol w:w="724"/>
        <w:gridCol w:w="616"/>
        <w:gridCol w:w="418"/>
        <w:gridCol w:w="923"/>
        <w:gridCol w:w="110"/>
        <w:gridCol w:w="1032"/>
        <w:gridCol w:w="197"/>
        <w:gridCol w:w="836"/>
        <w:gridCol w:w="505"/>
        <w:gridCol w:w="497"/>
        <w:gridCol w:w="844"/>
        <w:gridCol w:w="1340"/>
        <w:gridCol w:w="1331"/>
        <w:gridCol w:w="8"/>
        <w:gridCol w:w="1341"/>
      </w:tblGrid>
      <w:tr>
        <w:trPr>
          <w:trHeight w:val="60" w:hRule="atLeast"/>
        </w:trPr>
        <w:tc>
          <w:tcPr>
            <w:tcW w:w="14398" w:type="dxa"/>
            <w:gridSpan w:val="18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80" w:hRule="atLeast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061" w:type="dxa"/>
            <w:gridSpan w:val="1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ต่อ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ดินและ           ส่วนปรับปรุงที่ดิน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าคารและ              สิ่งปลูกสร้าง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ครื่องจักร          และอุปกรณ์</w:t>
            </w:r>
          </w:p>
        </w:tc>
        <w:tc>
          <w:tcPr>
            <w:tcW w:w="13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ครื่องมือ              และเครื่องใช้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ครื่องตกแต่ง ติดตั้ง                          และเครื่องใช้สำนักงาน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ยานพาหน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           สิทธิการใช้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20)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       ระหว่างติดตั้ง   และก่อสร้าง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2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</w:tr>
      <w:tr>
        <w:trPr>
          <w:trHeight w:val="329" w:hRule="atLeast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ผื่อการด้อยค่า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3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</w:rPr>
              <w:t xml:space="preserve">        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</w:tr>
      <w:tr>
        <w:trPr>
          <w:trHeight w:val="319" w:hRule="atLeast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</w:tr>
      <w:tr>
        <w:trPr>
          <w:trHeight w:val="319" w:hRule="atLeast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</w:tr>
      <w:tr>
        <w:trPr>
          <w:trHeight w:val="80" w:hRule="atLeast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,611</w:t>
            </w:r>
          </w:p>
        </w:tc>
      </w:tr>
      <w:tr>
        <w:trPr>
          <w:trHeight w:val="329" w:hRule="atLeast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2"/>
                <w:sz w:val="25"/>
                <w:szCs w:val="25"/>
              </w:rPr>
            </w:r>
          </w:p>
        </w:tc>
      </w:tr>
      <w:tr>
        <w:trPr>
          <w:trHeight w:val="80" w:hRule="atLeast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83,52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2,53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66,968</w:t>
            </w:r>
          </w:p>
        </w:tc>
        <w:tc>
          <w:tcPr>
            <w:tcW w:w="13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75,55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4,15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5,32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92,341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4,0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44,406</w:t>
            </w:r>
          </w:p>
        </w:tc>
      </w:tr>
      <w:tr>
        <w:trPr>
          <w:trHeight w:val="80" w:hRule="atLeast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98,65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51,375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272,030</w:t>
            </w:r>
          </w:p>
        </w:tc>
        <w:tc>
          <w:tcPr>
            <w:tcW w:w="13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60,492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4,71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8,62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392,25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4,76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,012,916</w:t>
            </w:r>
          </w:p>
        </w:tc>
      </w:tr>
      <w:tr>
        <w:trPr>
          <w:trHeight w:val="80" w:hRule="atLeast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2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12" w:right="-43" w:hanging="12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</w:tr>
      <w:tr>
        <w:trPr>
          <w:trHeight w:val="80" w:hRule="atLeast"/>
        </w:trPr>
        <w:tc>
          <w:tcPr>
            <w:tcW w:w="9534" w:type="dxa"/>
            <w:gridSpan w:val="13"/>
            <w:tcBorders/>
          </w:tcPr>
          <w:p>
            <w:pPr>
              <w:pStyle w:val="Normal"/>
              <w:widowControl w:val="false"/>
              <w:spacing w:lineRule="exact" w:line="320"/>
              <w:ind w:left="72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5 (</w:t>
            </w:r>
            <w:r>
              <w:rPr>
                <w:rFonts w:ascii="Angsana New" w:hAnsi="Angsana New" w:asciiTheme="majorBidi" w:hAnsiTheme="majorBidi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48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ในการรับเหมาก่อสร้าง ส่วนที่เหลือรวมอยู่ในค่าใช้จ่าย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53,690</w:t>
            </w:r>
          </w:p>
        </w:tc>
      </w:tr>
      <w:tr>
        <w:trPr>
          <w:trHeight w:val="80" w:hRule="atLeast"/>
        </w:trPr>
        <w:tc>
          <w:tcPr>
            <w:tcW w:w="9534" w:type="dxa"/>
            <w:gridSpan w:val="13"/>
            <w:tcBorders/>
          </w:tcPr>
          <w:p>
            <w:pPr>
              <w:pStyle w:val="Normal"/>
              <w:widowControl w:val="false"/>
              <w:spacing w:lineRule="exact" w:line="320"/>
              <w:ind w:left="72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6 (</w:t>
            </w:r>
            <w:r>
              <w:rPr>
                <w:rFonts w:ascii="Angsana New" w:hAnsi="Angsana New" w:asciiTheme="majorBidi" w:hAnsiTheme="majorBidi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81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ในการรับเหมาก่อสร้าง ส่วนที่เหลือรวมอยู่ในค่าใช้จ่าย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 w:ascii="Angsana New" w:hAnsi="Angsana New"/>
                <w:kern w:val="2"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kern w:val="2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5"/>
                <w:szCs w:val="25"/>
              </w:rPr>
              <w:t>184,64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06" w:top="1339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before="20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นำที่ดิน อาคารและอุปกรณ์ซึ่งมีมูลค่าสุทธิตามบัญชีจำนวนประมาณ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1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พื่อค้ำประกัน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highlight w:val="yellow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color w:val="000000"/>
          <w:spacing w:val="-3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อาคารและอุปกรณ์จำนวนหนึ่งซึ่งตัดค่าเสื่อมราคาหมดแล้ว                                  แต่ยังใช้งานอยู่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7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53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1980"/>
        <w:gridCol w:w="198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คอมพิวเตอร์ซอฟต์แวร์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7,67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6,89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3,549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0,915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,12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5,975</w:t>
            </w:r>
          </w:p>
        </w:tc>
      </w:tr>
      <w:tr>
        <w:trPr>
          <w:trHeight w:val="234" w:hRule="atLeast"/>
        </w:trPr>
        <w:tc>
          <w:tcPr>
            <w:tcW w:w="9000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34" w:hRule="atLeast"/>
        </w:trPr>
        <w:tc>
          <w:tcPr>
            <w:tcW w:w="9000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สุทธิตามบัญชีต้น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5,97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7,77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8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81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2,634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2,612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ำหน่ายสินทรัพย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6" w:space="1" w:color="000000"/>
              </w:pBdr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6" w:space="1" w:color="000000"/>
              </w:pBdr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3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สุทธิตามบัญชีปลาย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,12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33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5,97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20"/>
        <w:gridCol w:w="1230"/>
        <w:gridCol w:w="1229"/>
        <w:gridCol w:w="1231"/>
        <w:gridCol w:w="1230"/>
        <w:gridCol w:w="1229"/>
        <w:gridCol w:w="1230"/>
      </w:tblGrid>
      <w:tr>
        <w:trPr/>
        <w:tc>
          <w:tcPr>
            <w:tcW w:w="899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.00 - 8.58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53 - 7.6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3,39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59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3,39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596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25 - 7.4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25 - 5.2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9,07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9,92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3,59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6,0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90 - 6.5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25 - 7.00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3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,407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3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,40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86,76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6,92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81,28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3,00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บิกเก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ัญชีของบริษัทฯค้ำประกันโดยการจดจำนองที่ดินและสิ่งปลูกสร้างของบริษัทฯและกรรมการ และค้ำประกันโดยกรรมการของบริษัทฯ เงินกู้ยืมระยะสั้นจากสถาบันการเงินในรูปตั๋วสัญญาใช้เงิน                           ค้ำประกันโดยบัญชีเงินฝากออมทรัพย์ บัญชีเงินฝากประจำ และการโอนสิทธิจากการเรียกชำระเงินค่างานจากลูกหนี้การค้าของบริษัทฯและบริษัทย่อยตามสัญญาบางโครงการ เจ้าหนี้ทรัสต์รีซีทค้ำประกันโดยการจดจำนองเครื่องจักร การจำนำบัญชีเงินฝากประจำ การโอนสิทธิจากการเรียกชำระเงินค่างานจากลูกหนี้การค้าตามสัญญาบางโครงการ และค้ำประกันโดยกรรมการ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9"/>
        <w:gridCol w:w="1377"/>
        <w:gridCol w:w="1377"/>
        <w:gridCol w:w="1377"/>
        <w:gridCol w:w="1378"/>
      </w:tblGrid>
      <w:tr>
        <w:trPr/>
        <w:tc>
          <w:tcPr>
            <w:tcW w:w="9018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8,53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8,53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97,19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591,54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90,52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591,352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31,93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43,76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4,342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7,99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9,12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7,2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1,776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ค่าซื้อสินทรัพย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8,31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41,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8,31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41,620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5,04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32,69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4,89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34,474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899,01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84,97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903,22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83,564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9"/>
        <w:gridCol w:w="2161"/>
        <w:gridCol w:w="4409"/>
        <w:gridCol w:w="1080"/>
        <w:gridCol w:w="1081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ind w:right="1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firstLine="108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 - 1.5</w:t>
            </w:r>
          </w:p>
        </w:tc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ชำระคืนเป็นรายเดือน โดยมีกำหนดชำระคืนเงินต้น            งวดสุดท้ายในเดือนกรกฎ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22</w:t>
            </w:r>
          </w:p>
        </w:tc>
      </w:tr>
      <w:tr>
        <w:trPr>
          <w:trHeight w:val="74" w:hRule="atLeast"/>
        </w:trPr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</w:t>
            </w:r>
          </w:p>
        </w:tc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ชำระคืนในอัตราไม่น้อยกว่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องเงินค่างวดงาน</w:t>
            </w:r>
          </w:p>
          <w:p>
            <w:pPr>
              <w:pStyle w:val="Normal"/>
              <w:widowControl w:val="false"/>
              <w:ind w:left="162" w:right="-108" w:firstLine="88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ได้รับในแต่ละงวด โดยมีกำหนดชำระคืนเงินต้น</w:t>
            </w:r>
          </w:p>
          <w:p>
            <w:pPr>
              <w:pStyle w:val="Normal"/>
              <w:widowControl w:val="false"/>
              <w:ind w:left="162" w:right="-108" w:firstLine="88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งวดสุดท้ายภายในเดือนพฤษภ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872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ind w:left="-102" w:right="-1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2.0 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 xml:space="preserve">สำหรับปี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ถึง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ind w:left="-102" w:right="-12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Prime rate - 2.0                          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สำหรับปีที่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และ                  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 xml:space="preserve">Prime rate 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สำหรับปีที่เหลือ</w:t>
            </w:r>
          </w:p>
        </w:tc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ชำระคืนเป็นรายเดือน โดยมีกำหนดชำระคืนเงินต้น</w:t>
            </w:r>
          </w:p>
          <w:p>
            <w:pPr>
              <w:pStyle w:val="Normal"/>
              <w:widowControl w:val="false"/>
              <w:ind w:left="162" w:right="-108" w:firstLine="178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งวดสุดท้ายในเดือน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,6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394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ind w:left="-102" w:right="-1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MOR - 1.0</w:t>
            </w:r>
          </w:p>
        </w:tc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ชำระคืนเป็นรายเดือน โดยมีกำหนดชำระคืนเงินต้นงวดสุดท้ายในเดือน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9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815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ind w:left="-102" w:right="-1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MOR</w:t>
            </w:r>
          </w:p>
        </w:tc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ชำระคืนเป็นรายเดือน โดยมีกำหนดชำระคืนเงินต้นงวดสุดท้ายในเดือน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7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166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ind w:left="-102" w:right="-1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MLR - 0.5</w:t>
            </w:r>
          </w:p>
        </w:tc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ชำระคืนเป็นรายไตรมาส โดยมีกำหนดชำระคืนเงินต้นงวดสุดท้ายในเดือนตุล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,0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ind w:left="-102" w:right="-1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MOR</w:t>
            </w:r>
          </w:p>
        </w:tc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ชำระคืนเป็นรายเดือน โดยมีกำหนดชำระคืนเงินต้นงวดสุดท้ายในเดือน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0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256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ind w:left="-102" w:right="-1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MLR</w:t>
            </w:r>
          </w:p>
        </w:tc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ชำระคืนเป็นรายเดือน โดยมีกำหนดชำระคืนเงินต้นงวดสุดท้ายในเดือนเมษ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5,8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4,940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ind w:left="-102" w:right="-1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MLR</w:t>
            </w:r>
          </w:p>
        </w:tc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ชำระคืนในอัตราไม่น้อยกว่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องเงินค่างวดงาน</w:t>
            </w:r>
          </w:p>
          <w:p>
            <w:pPr>
              <w:pStyle w:val="Normal"/>
              <w:widowControl w:val="false"/>
              <w:ind w:left="162" w:right="-108" w:firstLine="88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ได้รับในแต่ละงวด โดยมีกำหนดชำระคืนเงินต้น</w:t>
            </w:r>
          </w:p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งวดสุดท้ายภายในเดือน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2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ind w:left="-102" w:right="-1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MLR</w:t>
            </w:r>
          </w:p>
        </w:tc>
        <w:tc>
          <w:tcPr>
            <w:tcW w:w="440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ชำระคืนในอัตราไม่น้อยกว่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องเงินค่างวดงาน</w:t>
            </w:r>
          </w:p>
          <w:p>
            <w:pPr>
              <w:pStyle w:val="Normal"/>
              <w:widowControl w:val="false"/>
              <w:ind w:left="162" w:right="-108" w:firstLine="88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ได้รับในแต่ละงวด โดยมีกำหนดชำระคืนเงินต้น</w:t>
            </w:r>
          </w:p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งวดสุดท้ายภายในเดือนกรกฎ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802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19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0,25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4,165</w:t>
            </w:r>
          </w:p>
        </w:tc>
      </w:tr>
      <w:tr>
        <w:trPr/>
        <w:tc>
          <w:tcPr>
            <w:tcW w:w="7199" w:type="dxa"/>
            <w:gridSpan w:val="3"/>
            <w:tcBorders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99,542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2,870)</w:t>
            </w:r>
          </w:p>
        </w:tc>
      </w:tr>
      <w:tr>
        <w:trPr/>
        <w:tc>
          <w:tcPr>
            <w:tcW w:w="719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,7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1,29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9"/>
        <w:gridCol w:w="1711"/>
        <w:gridCol w:w="314"/>
        <w:gridCol w:w="2026"/>
      </w:tblGrid>
      <w:tr>
        <w:trPr/>
        <w:tc>
          <w:tcPr>
            <w:tcW w:w="51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right" w:pos="482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  <w:bookmarkStart w:id="6" w:name="_Hlk534894907"/>
            <w:bookmarkStart w:id="7" w:name="_Hlk534894907"/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6390" w:leader="none"/>
                <w:tab w:val="center" w:pos="8370" w:leader="none"/>
              </w:tabs>
              <w:ind w:left="360" w:right="12" w:hanging="36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6390" w:leader="none"/>
                <w:tab w:val="center" w:pos="8370" w:leader="none"/>
              </w:tabs>
              <w:ind w:left="360" w:right="12" w:hanging="36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  <w:bookmarkEnd w:id="7"/>
          </w:p>
        </w:tc>
      </w:tr>
      <w:tr>
        <w:trPr/>
        <w:tc>
          <w:tcPr>
            <w:tcW w:w="51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05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ind w:left="12"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20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2"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51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0" w:leader="none"/>
              </w:tabs>
              <w:ind w:left="12" w:right="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4,165</w:t>
            </w:r>
          </w:p>
        </w:tc>
        <w:tc>
          <w:tcPr>
            <w:tcW w:w="20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0" w:leader="none"/>
              </w:tabs>
              <w:ind w:left="12" w:right="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4,189</w:t>
            </w:r>
          </w:p>
        </w:tc>
      </w:tr>
      <w:tr>
        <w:trPr/>
        <w:tc>
          <w:tcPr>
            <w:tcW w:w="51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ู้เพิ่มระหว่างปี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0" w:leader="none"/>
              </w:tabs>
              <w:ind w:left="12" w:right="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4,841</w:t>
            </w:r>
          </w:p>
        </w:tc>
        <w:tc>
          <w:tcPr>
            <w:tcW w:w="20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0" w:leader="none"/>
              </w:tabs>
              <w:ind w:left="12" w:right="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0,000</w:t>
            </w:r>
          </w:p>
        </w:tc>
      </w:tr>
      <w:tr>
        <w:trPr/>
        <w:tc>
          <w:tcPr>
            <w:tcW w:w="51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ืนเงินกู้ระหว่างปี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0" w:leader="none"/>
              </w:tabs>
              <w:ind w:left="12" w:right="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78,748)</w:t>
            </w:r>
          </w:p>
        </w:tc>
        <w:tc>
          <w:tcPr>
            <w:tcW w:w="202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0" w:leader="none"/>
              </w:tabs>
              <w:ind w:left="12" w:right="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10,024)</w:t>
            </w:r>
          </w:p>
        </w:tc>
      </w:tr>
      <w:tr>
        <w:trPr/>
        <w:tc>
          <w:tcPr>
            <w:tcW w:w="51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0" w:leader="none"/>
              </w:tabs>
              <w:ind w:left="12" w:right="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0,258</w:t>
            </w:r>
          </w:p>
        </w:tc>
        <w:tc>
          <w:tcPr>
            <w:tcW w:w="202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0" w:leader="none"/>
              </w:tabs>
              <w:ind w:left="12" w:right="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4,16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ระยะยาวจากสถาบันการเงินค้ำประกันโดยการจดจำนองที่ดิน สิ่งปลูกสร้าง และเครื่องจักร            การจำนำบัญชีเงินฝากออมทรัพย์ บัญชีเงินฝากประจำของบริษัทฯและบัตรเงินฝาก การโอนสิทธิเรียกร้องในการรับเงินค่างานตามสัญญาก่อสร้างของบริษัทฯ และค้ำประกันโดยกรรมการ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สัญญาเงินกู้ยืม บริษัทฯต้องปฏิบัติตามเงื่อนไขทางการเงินบางประการ เช่น การดำรง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เป็นต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ม่สามารถดำรงอัตราส่วนทางการเงินตามเงื่อนไขที่ระบุไว้ในสัญญาเงินกู้ยืมจากธนาคารพาณิชย์แห่งหนึ่งได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งเงินกู้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ให้เป็นไปตามหลักการบัญชีที่รับรองทั่วไป บริษัทฯได้จัดประเภทเงินกู้ยืมที่ยังไม่ถึงกำหนดชำระภายในหนึ่งปี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 ภายใต้สัญญาเงินกู้ยืมดังกล่าวเป็นส่วนของเงินกู้ยืมระยะยาวจากสถาบันการเงินที่ถึงกำหนดชำระภายในหนึ่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มีวงเงินกู้ยืมระยะยาวตามสัญญาเงินกู้ที่ยังไม่ได้เบิกใช้จำนว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7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Cs w:val="32"/>
        </w:rPr>
        <w:t xml:space="preserve">(2565: 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Theme="majorBidi" w:hAnsi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- 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1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before="120" w:after="60"/>
        <w:ind w:left="90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69"/>
        <w:gridCol w:w="1170"/>
        <w:gridCol w:w="146"/>
        <w:gridCol w:w="1024"/>
        <w:gridCol w:w="145"/>
        <w:gridCol w:w="1026"/>
        <w:gridCol w:w="1170"/>
        <w:gridCol w:w="1170"/>
        <w:gridCol w:w="1169"/>
      </w:tblGrid>
      <w:tr>
        <w:trPr>
          <w:trHeight w:val="74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53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rHeight w:val="74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20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มือ              และเครื่องใช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7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15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471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1,6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3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,32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4,905</w:t>
            </w:r>
          </w:p>
        </w:tc>
      </w:tr>
      <w:tr>
        <w:trPr>
          <w:trHeight w:val="74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97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2,4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9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38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8,811</w:t>
            </w:r>
          </w:p>
        </w:tc>
      </w:tr>
      <w:tr>
        <w:trPr>
          <w:trHeight w:val="74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6)</w:t>
            </w:r>
          </w:p>
        </w:tc>
      </w:tr>
      <w:tr>
        <w:trPr>
          <w:trHeight w:val="74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,472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156)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62,78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8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702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2,700)</w:t>
            </w:r>
          </w:p>
        </w:tc>
      </w:tr>
      <w:tr>
        <w:trPr>
          <w:trHeight w:val="66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8,1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59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8,659)</w:t>
            </w:r>
          </w:p>
        </w:tc>
      </w:tr>
      <w:tr>
        <w:trPr>
          <w:trHeight w:val="7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66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315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3,1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7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9,45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2,341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6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4,8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,2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,79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7,333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ดลงจากการยกเลิกสัญญ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88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88)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085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036)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64,83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99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,869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1,815)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5,85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,166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5,018)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51" w:right="-1009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44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279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7,3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9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,20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2,253</w:t>
            </w:r>
          </w:p>
        </w:tc>
      </w:tr>
    </w:tbl>
    <w:p>
      <w:pPr>
        <w:pStyle w:val="ListParagraph"/>
        <w:numPr>
          <w:ilvl w:val="0"/>
          <w:numId w:val="1"/>
        </w:numPr>
        <w:spacing w:before="240" w:after="120"/>
        <w:ind w:left="907" w:right="-43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4650" w:type="pct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8"/>
        <w:gridCol w:w="1664"/>
        <w:gridCol w:w="1664"/>
        <w:gridCol w:w="1665"/>
      </w:tblGrid>
      <w:tr>
        <w:trPr>
          <w:trHeight w:val="198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ี้ส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ามสัญญาเช่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ี้สินตามสัญญาขายและเช่ากลับ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198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9,51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8,5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8,02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6,645)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,566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8,211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หนี้สินตามสัญญาเช่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62,87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46,93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9,81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13,053)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25,136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38,189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150" w:hanging="151"/>
              <w:rPr>
                <w:rFonts w:ascii="Angsana New" w:hAnsi="Angsana New" w:cs="Angsana New" w:asciiTheme="majorBidi" w:cstheme="majorBidi" w:hAnsiTheme="majorBidi"/>
                <w:spacing w:val="-7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pacing w:val="-7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>สุทธิจากส่วนที่ถึง</w:t>
            </w:r>
            <w:r>
              <w:rPr>
                <w:rFonts w:cs="Angsana New" w:ascii="Angsana New" w:hAnsi="Angsana New" w:asciiTheme="majorBidi" w:cstheme="majorBidi" w:hAnsiTheme="majorBidi"/>
                <w:spacing w:val="-7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>กำหนดชำระภายในหนึ่งป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9,82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8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1,622</w:t>
            </w:r>
          </w:p>
        </w:tc>
      </w:tr>
      <w:tr>
        <w:trPr>
          <w:trHeight w:val="198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ี้ส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ามสัญญาเช่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ี้สินตามสัญญาขายและเช่ากลับ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198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4,5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5,72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70,23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9,288)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3,710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2,998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หนี้สินตามสัญญาเช่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75,2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72,01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47,23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93,371)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25,081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18,452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ind w:left="151" w:right="-150" w:hanging="151"/>
              <w:rPr>
                <w:rFonts w:ascii="Angsana New" w:hAnsi="Angsana New" w:cs="Angsana New" w:asciiTheme="majorBidi" w:cstheme="majorBidi" w:hAnsiTheme="majorBidi"/>
                <w:spacing w:val="-7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pacing w:val="-7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>สุทธิจากส่วนที่ถึง</w:t>
            </w:r>
            <w:r>
              <w:rPr>
                <w:rFonts w:cs="Angsana New" w:ascii="Angsana New" w:hAnsi="Angsana New" w:asciiTheme="majorBidi" w:cstheme="majorBidi" w:hAnsiTheme="majorBidi"/>
                <w:spacing w:val="-7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>กำหนดชำระภายในหนึ่งป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1,84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6,93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780</w:t>
            </w:r>
          </w:p>
        </w:tc>
      </w:tr>
    </w:tbl>
    <w:p>
      <w:pPr>
        <w:pStyle w:val="Normal"/>
        <w:spacing w:before="240" w:after="120"/>
        <w:ind w:left="90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หัวข้อความเสี่ยงด้านสภาพคล่อ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</w:p>
    <w:p>
      <w:pPr>
        <w:pStyle w:val="ListParagraph"/>
        <w:numPr>
          <w:ilvl w:val="0"/>
          <w:numId w:val="1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64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10"/>
        <w:gridCol w:w="1620"/>
        <w:gridCol w:w="45"/>
        <w:gridCol w:w="1665"/>
      </w:tblGrid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ind w:left="151" w:right="-72" w:hanging="151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                                                   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eastAsia="Calibri" w:cs="Angsana New" w:asciiTheme="majorBidi" w:cstheme="majorBidi" w:hAnsiTheme="majorBidi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Calibri" w:cs="Angsana New" w:cstheme="majorBidi" w:ascii="Angsana New" w:hAnsi="Angsana Ne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  <w:lang w:val="en-GB"/>
              </w:rPr>
              <w:t>256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  <w:lang w:val="en-GB"/>
              </w:rPr>
              <w:t>256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ค่าเสื่อมราคาของสินทรัพย์สิทธิการใช้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81,81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72,700</w:t>
            </w:r>
          </w:p>
        </w:tc>
      </w:tr>
      <w:tr>
        <w:trPr>
          <w:trHeight w:val="360" w:hRule="atLeast"/>
        </w:trPr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ดอกเบี้ยจ่ายของหนี้สินตามสัญญาเช่า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4,96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0,32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7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63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09</w:t>
            </w:r>
          </w:p>
        </w:tc>
      </w:tr>
    </w:tbl>
    <w:p>
      <w:pPr>
        <w:pStyle w:val="ListParagraph"/>
        <w:numPr>
          <w:ilvl w:val="0"/>
          <w:numId w:val="1"/>
        </w:numPr>
        <w:spacing w:before="240" w:after="120"/>
        <w:ind w:left="907" w:right="-43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อื่น ๆ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2" wp14:anchorId="21DC06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21DC06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1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รวมถึงกระแสเงินสดจ่ายของสัญญาเช่าระยะสั้น สัญญาเช่าซึ่งสินทรัพย์อ้างอิงมีมูลค่าต่ำ และค่าเช่าผันแปรที่ไม่ขึ้นอยู่กับดัชนีหรืออัตรา </w:t>
      </w:r>
    </w:p>
    <w:p>
      <w:pPr>
        <w:pStyle w:val="Normal"/>
        <w:overflowPunct w:val="false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ุ้นกู้</w:t>
      </w:r>
    </w:p>
    <w:tbl>
      <w:tblPr>
        <w:tblW w:w="89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872"/>
        <w:gridCol w:w="1890"/>
      </w:tblGrid>
      <w:tr>
        <w:trPr/>
        <w:tc>
          <w:tcPr>
            <w:tcW w:w="89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7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87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87,0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,979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916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จากค่าใช้จ่ายในการออกหุ้นกู้รอตัดบัญชี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78,02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81,08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กู้ของบริษัทฯเป็นหุ้นกู้ชนิดระบุชื่อผู้ถือ ประเภทไม่ด้อยสิทธิ                                            ไม่มีหลักประกัน และมีผู้แทนผู้ถือหุ้นกู้ บริษัทฯมีสิทธิไถ่ถอนหรือชำระคืนเงินต้นหุ้นกู้ทั้งจำนวนหรือบางส่วนไม่ว่าในคราวเดียวหรือหลายคราวตั้งแต่คร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นับจากวันออกจำหน่ายหุ้นกู้ หุ้นกู้ดังกล่าวมี       มูลค่าที่ตราไว้หน่ว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และมีกำหนดชำระดอกเบี้ยทุ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 โดยมีรายละเอียดที่สำคัญอื่นดังนี้</w:t>
      </w:r>
    </w:p>
    <w:tbl>
      <w:tblPr>
        <w:tblStyle w:val="TableGrid"/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39"/>
        <w:gridCol w:w="1486"/>
        <w:gridCol w:w="1484"/>
        <w:gridCol w:w="1351"/>
        <w:gridCol w:w="1350"/>
        <w:gridCol w:w="1799"/>
      </w:tblGrid>
      <w:tr>
        <w:trPr>
          <w:tblHeader w:val="true"/>
        </w:trPr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297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before="0" w:after="0"/>
              <w:ind w:left="-34" w:right="-18" w:hanging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รวม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/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450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ายละเอียด</w:t>
            </w:r>
          </w:p>
        </w:tc>
      </w:tr>
      <w:tr>
        <w:trPr>
          <w:tblHeader w:val="true"/>
        </w:trPr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หุ้นกู้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6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5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จำนวนหน่วย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อัตราดอกเบี้ย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วันครบกำหนดไถ่ถอน</w:t>
            </w:r>
          </w:p>
        </w:tc>
      </w:tr>
      <w:tr>
        <w:trPr>
          <w:tblHeader w:val="true"/>
        </w:trPr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้าน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้าน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้อยละต่อปี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1/2565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ชุด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1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decimal" w:pos="1003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412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decimal" w:pos="1011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412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412,1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5.25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1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9</w:t>
            </w:r>
          </w:p>
        </w:tc>
      </w:tr>
      <w:tr>
        <w:trPr/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1/2565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ชุด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decimal" w:pos="1003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175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decimal" w:pos="1011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175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174,9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5.75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1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สิงห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70</w:t>
            </w:r>
          </w:p>
        </w:tc>
      </w:tr>
      <w:tr>
        <w:trPr/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1224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1/2566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decimal" w:pos="1003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700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decimal" w:pos="1011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700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6.20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24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8</w:t>
            </w:r>
          </w:p>
        </w:tc>
      </w:tr>
      <w:tr>
        <w:trPr/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1,287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11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587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pacing w:before="0" w:after="0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ข้อกำหนดว่าด้วยสิทธิและหน้าที่ของผู้ออกหุ้นกู้ บริษัทฯต้องปฏิบัติตามเงื่อนไขทางการเงิน                บางประการ เช่น การดำรงอัตราส่วนหนี้สินที่มีภาระดอกเบี้ยต่อส่วนของผู้ถือหุ้น เป็นต้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ารเปลี่ยนแปลงของบัญชีหุ้นกู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68"/>
        <w:gridCol w:w="2231"/>
      </w:tblGrid>
      <w:tr>
        <w:trPr>
          <w:cantSplit w:val="true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81,084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อกหุ้นกู้ในระหว่างงวด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00,000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,772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ในการออกหุ้นกู้รอการตัดบัญชีเพิ่มขึ้นระหว่างงวด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7,835)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78,02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70"/>
        <w:gridCol w:w="1710"/>
        <w:gridCol w:w="1710"/>
      </w:tblGrid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ำรองผลประโยชน์ระยะยาวของพนักงานต้น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1,04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6,903</w:t>
            </w:r>
          </w:p>
        </w:tc>
      </w:tr>
      <w:tr>
        <w:trPr>
          <w:trHeight w:val="189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้นทุนบริการในปัจจุบัน</w:t>
            </w:r>
            <w:r>
              <w:rPr>
                <w:rFonts w:ascii="Angsana New" w:hAnsi="Angsana New" w:asciiTheme="majorBidi" w:hAnsiTheme="majorBidi"/>
                <w:strike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2,24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6,14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35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1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้นทุนบริการในอดีต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21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1,26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20,715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ส่วนที่เกิดจากการปรับปรุงจากประสบการณ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15,113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ที่จ่ายในระหว่าง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94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062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ำรองผลประโยชน์ระยะยาวของพนักงานปลาย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5,45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1,0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าดว่าจะจ่ายชำระผลประโยชน์ระยะยาวของพนักงาน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ข้างหน้า เป็นจำนวนประมาณ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สรุป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10"/>
        <w:gridCol w:w="1845"/>
        <w:gridCol w:w="1845"/>
      </w:tblGrid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.6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.6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อัตราการขึ้นเงินเดือน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.9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.98</w:t>
            </w:r>
          </w:p>
        </w:tc>
      </w:tr>
      <w:tr>
        <w:trPr>
          <w:trHeight w:val="70" w:hRule="atLeast"/>
        </w:trPr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การเปลี่ยนแปลงในจำนวนพนักงา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 - 3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 - 39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72"/>
        <w:gridCol w:w="1350"/>
        <w:gridCol w:w="1350"/>
        <w:gridCol w:w="1350"/>
        <w:gridCol w:w="1350"/>
      </w:tblGrid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firstLine="547"/>
              <w:jc w:val="right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/>
                <w:kern w:val="2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</w:rPr>
              <w:t>หน่วย</w:t>
            </w:r>
            <w:r>
              <w:rPr>
                <w:rFonts w:cs="Angsana New" w:cstheme="majorBidi"/>
                <w:kern w:val="2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</w:rPr>
              <w:t>ล้านบาท</w:t>
            </w:r>
            <w:r>
              <w:rPr>
                <w:rFonts w:cs="Angsana New" w:cstheme="majorBidi"/>
                <w:kern w:val="2"/>
              </w:rPr>
              <w:t>)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  <w:u w:val="single"/>
              </w:rPr>
              <w:t>1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  <w:u w:val="single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  <w:u w:val="single"/>
              </w:rPr>
              <w:t>1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  <w:u w:val="single"/>
              </w:rPr>
              <w:t>1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  <w:u w:val="single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  <w:u w:val="single"/>
              </w:rPr>
              <w:t>1%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3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3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4)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การเปลี่ยนแปลงในจำนวนพนั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ที่ประชุมสามัญผู้ถือหุ้นของบริษัทฯมีมติ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นุมัติให้ออกและจัดสรรใบสำคัญแสดงสิทธิที่จะซื้อหุ้นสามัญของบริษัทฯ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(RT-W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จำนว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 ให้แก่      ผู้ถือหุ้นเดิมโดยไม่คิดมูลค่า ในอัตราส่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ุ้นสามัญเดิมต่อใบสำคัญ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แสดงสิทธิ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หน่วย โดยใบสำคัญแสดงสิทธิ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หน่วย สามารถซื้อหุ้นสามัญได้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1.35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บา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บสำคัญแสดงสิทธิมีอายุ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นับจากวันที่ออกใบสำคัญแสดงสิทธิ และมีระยะเวลาการใช้สิทธิทุ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นับแต่วันที่ออกใบสำคัญแสดงสิทธิ โดยเริ่มใช้สิทธิครั้งแรกได้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ทั้งนี้เมื่อวันที่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บริษัทฯได้จัดสรรใบสำคัญแสดงสิทธิ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(RT-W1)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ให้แก่ผู้ถือหุ้นเดิม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219,992,087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หน่วย โดยจะไม่นำใบสำคัญแสดงสิทธิส่วนที่เหลือ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7,913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หน่วย มาจัดสรรอีก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(RT-W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883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่วย ซึ่งบริษัทฯได้ออกหุ้นสามัญเพิ่มทุนสำหรับการใช้สิทธิดังกล่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highlight w:val="yellow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งเหลือใบสำคัญแสดงสิทธิที่จะซื้อหุ้นสามัญ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(RT-W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8,109,08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218,109,08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่ว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งินปันผลได้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้นทุนทางการเงิน</w:t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282"/>
        <w:gridCol w:w="1283"/>
        <w:gridCol w:w="1282"/>
        <w:gridCol w:w="1279"/>
        <w:gridCol w:w="7"/>
      </w:tblGrid>
      <w:tr>
        <w:trPr/>
        <w:tc>
          <w:tcPr>
            <w:tcW w:w="908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1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ดอกเบี้ยของเงินกู้ยื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5,4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2,95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5,247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2,74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1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ดอกเบี้ยของหนี้สินตามสัญญาเช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9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,3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962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,32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1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ดอกเบี้ยของหุ้นกู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3,4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00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3,443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00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1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3,8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6,27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3,652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6,07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2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83"/>
        <w:gridCol w:w="1282"/>
        <w:gridCol w:w="1282"/>
        <w:gridCol w:w="1286"/>
      </w:tblGrid>
      <w:tr>
        <w:trPr/>
        <w:tc>
          <w:tcPr>
            <w:tcW w:w="9272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-36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731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62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2,96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731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52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2,168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-36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87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53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6,62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87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339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6,368</w:t>
            </w:r>
          </w:p>
        </w:tc>
      </w:tr>
      <w:tr>
        <w:trPr>
          <w:trHeight w:val="119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-36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วัสดุก่อสร้างและวัสดุสิ้นเปลืองใช้ไป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66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4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69,07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66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4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69,07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-36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้นทุนงานจ้างเหมาช่ว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487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61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5,70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427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36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9,549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-36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ค่าซ่อมแซมและบำรุงรักษา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84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59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,36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82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719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2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,36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28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151"/>
        <w:gridCol w:w="1152"/>
        <w:gridCol w:w="1153"/>
        <w:gridCol w:w="1152"/>
      </w:tblGrid>
      <w:tr>
        <w:trPr>
          <w:tblHeader w:val="true"/>
        </w:trPr>
        <w:tc>
          <w:tcPr>
            <w:tcW w:w="9288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,27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00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03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7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46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3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3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7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26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1,972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04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3,784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ส่วนของกำไรหรือขาดทุ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,39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6,96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38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2,315)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60"/>
        <w:gridCol w:w="1152"/>
        <w:gridCol w:w="1152"/>
        <w:gridCol w:w="1152"/>
        <w:gridCol w:w="1154"/>
      </w:tblGrid>
      <w:tr>
        <w:trPr>
          <w:cantSplit w:val="true"/>
        </w:trPr>
        <w:tc>
          <w:tcPr>
            <w:tcW w:w="4660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660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660" w:type="dxa"/>
            <w:tcBorders/>
          </w:tcPr>
          <w:p>
            <w:pPr>
              <w:pStyle w:val="Normal"/>
              <w:widowControl w:val="false"/>
              <w:overflowPunct w:val="false"/>
              <w:ind w:left="252" w:hanging="252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273" w:right="-130" w:hanging="288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จากการประมาณการตามหลักคณิตศาสตร์ประกันภั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9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913</w:t>
            </w:r>
          </w:p>
        </w:tc>
      </w:tr>
    </w:tbl>
    <w:p>
      <w:pPr>
        <w:pStyle w:val="Normal"/>
        <w:spacing w:before="240" w:after="0"/>
        <w:ind w:left="605" w:hanging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กระทบยอดระหว่าง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างบัญชีกับค่าใช้จ่ายภาษีเงินได้มีดังนี้</w:t>
      </w:r>
    </w:p>
    <w:tbl>
      <w:tblPr>
        <w:tblW w:w="936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90"/>
        <w:gridCol w:w="1192"/>
        <w:gridCol w:w="1193"/>
        <w:gridCol w:w="1194"/>
        <w:gridCol w:w="1193"/>
      </w:tblGrid>
      <w:tr>
        <w:trPr>
          <w:tblHeader w:val="true"/>
        </w:trPr>
        <w:tc>
          <w:tcPr>
            <w:tcW w:w="9362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ทางบัญชีก่อนภาษีเงินได้นิติบุคคล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8,83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79,114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9,44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06,927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%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%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%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%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ทางบัญชีก่อนภาษีเงินได้นิติบุคคลคูณ                    อัตราภาษ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,7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5,823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88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81,385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38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38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ทางภาษีที่ยังไม่ได้รับรู้ในงวดก่อนซึ่งนำมาใช้ลดค่าใช้จ่ายภาษีเงินได้ปัจจุบัน 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53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5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8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7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53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7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53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5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8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,876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,171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,876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,171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432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ขาดทุนทางภาษีที่ยังไม่ได้ใช้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8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5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8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1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1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8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,757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,11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,897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,07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ind w:left="222" w:right="-198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ที่แสดงอยู่ใน                                  ส่วนของกำไรหรือขาด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,39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6,963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38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2,315)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ประกอบของสินทรัพย์ภาษีเงินได้รอการตัดบัญชีและหนี้สินภาษีเงินได้รอการตัดบัญชี ณ วันที่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ะกอบด้วยรายการดังต่อไปนี้ </w:t>
      </w:r>
    </w:p>
    <w:tbl>
      <w:tblPr>
        <w:tblW w:w="916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209"/>
        <w:gridCol w:w="1212"/>
        <w:gridCol w:w="1210"/>
        <w:gridCol w:w="1212"/>
      </w:tblGrid>
      <w:tr>
        <w:trPr>
          <w:tblHeader w:val="true"/>
          <w:trHeight w:val="74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843" w:type="dxa"/>
            <w:gridSpan w:val="4"/>
            <w:tcBorders/>
          </w:tcPr>
          <w:p>
            <w:pPr>
              <w:pStyle w:val="Normal"/>
              <w:widowControl w:val="false"/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2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,15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1,473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,15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1,47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45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,09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209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,09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20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45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รองเผื่อผลขาดทุนสำหรับโครงการก่อสร้าง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8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9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86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45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ขาดทุนทางภาษีที่ยังไม่ได้ใช้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0,90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,47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0,57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,1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การลดลงของมูลค่าสินค้าคงเหลือ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55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5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7,29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5,566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7,55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7,04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ของที่ดิน อาคารและอุปกรณ์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3,329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4,477)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3,329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4,477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ในการออกหุ้นกู้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796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183)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796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183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0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5,125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5,660)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5,125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5,660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สินทรัพย์ภาษีเงินได้รอการตัดบัญชี </w:t>
            </w:r>
            <w:r>
              <w:rPr>
                <w:rFonts w:ascii="Angsana New" w:hAnsi="Angsana New" w:ascii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2,17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9,906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2,43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1,385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8" w:name="Note31_IncomeTax"/>
      <w:bookmarkEnd w:id="8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การผลแตกต่างชั่วคราวที่ใช้หักภาษี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: 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กลุ่มบริษัทไม่ได้บันทึกสินทรัพย์ภาษีเงินได้รอการตัดบัญชี เนื่องจากกลุ่มบริษัทพิจารณาแล้วเห็นว่ากลุ่มบริษัทอาจไม่ได้ใช้รายการดังกล่าวเพื่อหักกับกำไรทางภาษีในอนาคต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มีผลขาดทุนทางภาษีที่ยังไม่ได้ใช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21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ไม่ได้บันทึกสินทรัพย์ภาษีเงินได้รอการตัดบัญชี เนื่องจากบริษัทย่อยพิจารณาแล้วเห็นว่า                         อาจไม่มีกำไรทางภาษีในอนาคตเพียงพอที่จะนำผลขาดทุนทางภาษีมาใช้ประโยชน์ได้         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ขาดทุนทางภาษีของกลุ่มบริษัทจะทยอยสิ้นสุดระยะเวลาการให้ประโยชน์ภาย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71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ำหรับปีส่วน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ไม่รวมกำไรขาดทุ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ปี 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ปรับลดคำนวณโดยหาร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ปีส่วนที่เป็นของผู้ถือหุ้นของบริษัทฯ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ปี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ปีหรือ ณ วันออกหุ้นสามัญเทียบเท่า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จากใบสำคัญแสดงสิทธิที่จะซื้อหุ้นสามัญ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RT-W</w:t>
      </w:r>
      <w:r>
        <w:rPr>
          <w:rFonts w:ascii="Angsana New" w:hAnsi="Angsana New" w:asciiTheme="majorBidi" w:hAnsiTheme="majorBidi"/>
          <w:sz w:val="32"/>
          <w:szCs w:val="32"/>
        </w:rPr>
        <w:t xml:space="preserve">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คาใช้สิทธิสูงกว่าราคาตลาดของหุ้นสามัญ   ถัวเฉลี่ยสำหรับปีสิ้นสุด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ังนั้น บริษัทฯจึงไม่นำผลของใบสำคัญแสดงสิทธิดังกล่าวมารวมคำนวณเพื่อหากำไรต่อหุ้นปรับลดในงบการเงิน</w:t>
      </w:r>
    </w:p>
    <w:p>
      <w:pPr>
        <w:pStyle w:val="Normal"/>
        <w:spacing w:before="120" w:after="4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ำไรต่อหุ้นขั้นพื้นฐานและกำไรต่อหุ้นปรับลดแสดงการคำนวณได้ดังนี้</w:t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960"/>
        <w:gridCol w:w="959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575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ต่อหุ้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6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pacing w:val="-5"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342" w:right="-108" w:hanging="9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่วนที่เป็นของผู้ถือหุ้นของบริษัทฯ</w:t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0,43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12,15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01,8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00,1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0.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0.28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pacing w:val="-5"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342" w:right="-108" w:hanging="78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(RT-W1)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218,109,087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หน่วย </w:t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5,6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46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pacing w:val="-5"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342" w:right="-108" w:hanging="9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ที่เป็นของผู้ถือหุ้นสามัญสมมติว่ามี                          การใช้สิทธิซื้อหุ้นสามัญจากใบสำคัญแสดงสิทธิ</w:t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0,43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12,15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01,8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35,7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0.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ปรับเพิ่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342" w:right="-108" w:hanging="9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textAlignment w:val="auto"/>
        <w:rPr/>
      </w:pPr>
      <w:r>
        <w:rPr/>
      </w:r>
      <w:r>
        <w:br w:type="page"/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960"/>
        <w:gridCol w:w="959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pageBreakBefore/>
              <w:widowControl w:val="false"/>
              <w:spacing w:lineRule="exact" w:line="346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75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อหุ้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6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120"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25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342" w:right="-108" w:hanging="9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่วนที่เป็นของผู้ถือหุ้นของบริษัท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5,06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34,61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01,8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00,1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0.30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342" w:right="-108" w:hanging="9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(RT-W1)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218,109,087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1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5,6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46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46"/>
              <w:ind w:left="342" w:right="-108" w:hanging="9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5,06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1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34,61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01,8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,135,7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6"/>
              <w:ind w:lef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spacing w:lineRule="exact" w:line="346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ปรับเพิ่ม</w:t>
            </w:r>
          </w:p>
        </w:tc>
      </w:tr>
    </w:tbl>
    <w:p>
      <w:pPr>
        <w:pStyle w:val="Normal"/>
        <w:spacing w:before="240" w:after="6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0"/>
        <w:gridCol w:w="2789"/>
        <w:gridCol w:w="1561"/>
        <w:gridCol w:w="1829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เงินปันผล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อนุมัติโดย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เงินปันผลจ่าย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7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เงินปันผลจ่ายต่อหุ้น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37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7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.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14</w:t>
            </w:r>
          </w:p>
        </w:tc>
      </w:tr>
      <w:tr>
        <w:trPr>
          <w:trHeight w:val="70" w:hRule="atLeast"/>
        </w:trPr>
        <w:tc>
          <w:tcPr>
            <w:tcW w:w="5759" w:type="dxa"/>
            <w:gridSpan w:val="2"/>
            <w:tcBorders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spacing w:lineRule="exact" w:line="3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.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1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โดยผู้มีอำนาจตัดสินใจสูงสุดด้านการดำเนินงานของบริษัทฯ คือ ประธานกรรมการบริหาร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ส่วนงานหลักทางธุรกิจเดียวคือการให้บริการก่อสร้าง งานอุโมงค์และเขื่อน และงานก่อสร้างอื่น ๆ และดำเนินธุรกิจในส่วนงานหลักทางภูมิศาสตร์สองแห่งคือในประเทศไทยและในต่างประเทศ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ทศเมียนมาร์ สาธารณรัฐประชาธิปไตยประชาชนลาว และประเทศกัมพูช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การวัดมูลค่าของกำไรขาดทุนจากการดำเนินงานของส่วนงานดำเนินงานเป็นเกณฑ์เดียวกับที่ใช้                 ในการวัดกำไรหรือขาดทุนในงบการเงิน ทั้งนี้ รายได้ระหว่างส่วนงานถูกตัดออกจากงบการเงินรวมแล้ว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ของส่วนงานทางภูมิศาสตร์ใน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0"/>
        <w:gridCol w:w="1035"/>
        <w:gridCol w:w="1034"/>
        <w:gridCol w:w="1035"/>
        <w:gridCol w:w="1036"/>
        <w:gridCol w:w="1035"/>
        <w:gridCol w:w="1034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20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งานในประเทศไทย</w:t>
            </w:r>
          </w:p>
        </w:tc>
        <w:tc>
          <w:tcPr>
            <w:tcW w:w="20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งานในต่างประเทศ</w:t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98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6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13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4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ากการดำเนินงาน</w:t>
            </w:r>
          </w:p>
          <w:p>
            <w:pPr>
              <w:pStyle w:val="Normal"/>
              <w:widowControl w:val="false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ามส่วนงา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6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8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ไม่ได้ปันส่ว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35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37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27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54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6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27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ผลประโยชน์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ภาษีเงินได้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12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ทรัพย์ไม่หมุนเวียน</w:t>
            </w:r>
          </w:p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ไม่รวมเครื่องมือทางการเงินและ</w:t>
            </w:r>
          </w:p>
          <w:p>
            <w:pPr>
              <w:pStyle w:val="Normal"/>
              <w:widowControl w:val="false"/>
              <w:ind w:left="72" w:right="-12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6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1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6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1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ในระหว่างป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ัจจุบัน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มีรายได้จากการรับเหมาก่อสร้างจากลูกค้ารายใหญ่ซึ่งประกอบด้วยลูกค้าเอกชนสามรายเป็นจำนวนเงินรวม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,406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ซึ่งมาจากส่วนงานในประเทศไทย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(2565: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ูกค้าหน่วยงานภาครัฐสองรายและลูกค้าเอกชนสองรายเป็นจำนวนเงินรวม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,131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ล้านบาท ซึ่งมาจากส่วนงานในประเทศไทย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- 15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รับรู้เงินสมทบดังกล่าวเป็นค่าใช้จ่าย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4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600" w:leader="none"/>
          <w:tab w:val="left" w:pos="1560" w:leader="none"/>
        </w:tabs>
        <w:spacing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บริษัทฯมีภาระผูกพันเกี่ยวกับรายจ่ายฝ่ายทุน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106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(2565: 162       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ที่เกี่ยวข้องกับการปรับปรุงอาคารและการซื้อเครื่องจัก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ระผูกพันในการจ่ายค่าบริการตามสัญญาบริการหลายฉบับคิด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120" w:after="120"/>
        <w:ind w:left="99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ค้ำประกันวงเงินสินเชื่อที่บริษัทย่อยแห่งหนึ่งได้รับจากธนาคารในวง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120" w:after="120"/>
        <w:ind w:left="99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หนังสือค้ำประกันที่ออกโดยธนาคารในนามของกลุ่มบริษัท  ซึ่งเกี่ยวเนื่องกับภาระผูกพันทางปฏิบัติตามปกติธุรกิจของกลุ่มบริษัทโดยมีรายละเอียดดังนี้</w:t>
      </w:r>
    </w:p>
    <w:tbl>
      <w:tblPr>
        <w:tblW w:w="8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215"/>
        <w:gridCol w:w="1214"/>
        <w:gridCol w:w="1215"/>
        <w:gridCol w:w="1216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5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spacing w:lineRule="exact" w:line="35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5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5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5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5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>
          <w:trHeight w:val="80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การก่อสร้าง การประมูลงานก่อสร้า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ารยื่นซองประกวดราคาและการชำระหนี้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7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4</w:t>
            </w:r>
          </w:p>
        </w:tc>
      </w:tr>
      <w:tr>
        <w:trPr>
          <w:trHeight w:val="63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การชำระคืนเงินรับล่วงหน้าแล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62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3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อื่น ๆ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24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8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12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45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สินทรัพย์และหนี้สินที่เปิดเผยมูลค่ายุติธรรมโดยแยกแสดงตามลำดับชั้นของมูลค่ายุติธรรม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10"/>
        <w:gridCol w:w="855"/>
        <w:gridCol w:w="854"/>
        <w:gridCol w:w="855"/>
        <w:gridCol w:w="856"/>
        <w:gridCol w:w="855"/>
        <w:gridCol w:w="854"/>
        <w:gridCol w:w="855"/>
        <w:gridCol w:w="855"/>
      </w:tblGrid>
      <w:tr>
        <w:trPr>
          <w:tblHeader w:val="true"/>
        </w:trPr>
        <w:tc>
          <w:tcPr>
            <w:tcW w:w="9449" w:type="dxa"/>
            <w:gridSpan w:val="9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0" w:firstLine="547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cstheme="majorBidi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cstheme="majorBidi"/>
                <w:kern w:val="2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6839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0" w:firstLine="547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cstheme="majorBidi"/>
                <w:kern w:val="2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cstheme="majorBidi"/>
                <w:kern w:val="2"/>
                <w:sz w:val="26"/>
                <w:szCs w:val="26"/>
              </w:rPr>
              <w:t>1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cstheme="majorBidi"/>
                <w:kern w:val="2"/>
                <w:sz w:val="26"/>
                <w:szCs w:val="26"/>
              </w:rPr>
              <w:t>2</w:t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cstheme="majorBidi"/>
                <w:kern w:val="2"/>
                <w:sz w:val="26"/>
                <w:szCs w:val="26"/>
              </w:rPr>
              <w:t>3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ี่เปิดเผยมูลค่ายุติธรรม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612" w:leader="none"/>
              </w:tabs>
              <w:spacing w:lineRule="exact" w:line="360" w:before="0" w:after="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56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5</w:t>
            </w:r>
          </w:p>
        </w:tc>
        <w:tc>
          <w:tcPr>
            <w:tcW w:w="854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4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5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4</w:t>
            </w:r>
          </w:p>
        </w:tc>
      </w:tr>
      <w:tr>
        <w:trPr>
          <w:trHeight w:val="60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ี่เปิดเผยมูลค่ายุติธรรม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4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6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4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หุ้นกู้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1,272</w:t>
            </w:r>
          </w:p>
        </w:tc>
        <w:tc>
          <w:tcPr>
            <w:tcW w:w="856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588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1,272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widowControl w:val="false"/>
              <w:spacing w:lineRule="exact" w:line="360" w:before="0" w:after="0"/>
              <w:ind w:left="-14" w:right="115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/>
                <w:kern w:val="2"/>
                <w:sz w:val="26"/>
                <w:szCs w:val="26"/>
              </w:rPr>
              <w:t>58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1</w:t>
        <w:tab/>
      </w:r>
      <w:bookmarkStart w:id="9" w:name="_Hlk57031532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วัตถุประสงค์และนโยบายการบริหารความเสี่ยงทางการเงิน </w:t>
      </w:r>
      <w:bookmarkEnd w:id="9"/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เครื่องมือทางการเงินที่สำคัญของกลุ่มบริษัทประกอบด้วยรายการดังต่อไปนี้ </w:t>
      </w:r>
    </w:p>
    <w:tbl>
      <w:tblPr>
        <w:tblW w:w="8964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5274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jc w:val="center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  <w:u w:val="single"/>
              </w:rPr>
              <w:t>สินทรัพย์ทางการเงิน</w:t>
            </w:r>
          </w:p>
        </w:tc>
        <w:tc>
          <w:tcPr>
            <w:tcW w:w="5274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jc w:val="center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  <w:u w:val="single"/>
              </w:rPr>
              <w:t>หนี้สินทางการเงิน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jc w:val="left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5274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  <w:r>
              <w:rPr>
                <w:rFonts w:eastAsia="Calibri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bidi="ar-SA"/>
              </w:rPr>
              <w:t xml:space="preserve">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เงินเบิกเกินบัญชีและเงินกู้ยืมระยะสั้นจากสถาบันการเงิน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jc w:val="left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5274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jc w:val="left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เงินฝากธนาคารที่มีภาระค้ำประกัน</w:t>
            </w:r>
          </w:p>
        </w:tc>
        <w:tc>
          <w:tcPr>
            <w:tcW w:w="5274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ลูกหนี้เงินประกันผลงาน</w:t>
            </w:r>
          </w:p>
        </w:tc>
        <w:tc>
          <w:tcPr>
            <w:tcW w:w="5274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หนี้สินตามสัญญาเช่า</w:t>
            </w:r>
          </w:p>
        </w:tc>
      </w:tr>
      <w:tr>
        <w:trPr>
          <w:trHeight w:val="227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274" w:type="dxa"/>
            <w:tcBorders/>
          </w:tcPr>
          <w:p>
            <w:pPr>
              <w:pStyle w:val="Normal"/>
              <w:widowControl w:val="false"/>
              <w:overflowPunct w:val="false"/>
              <w:ind w:left="-29" w:right="-43" w:hanging="86"/>
              <w:jc w:val="left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  <w:p>
            <w:pPr>
              <w:pStyle w:val="Normal"/>
              <w:widowControl w:val="false"/>
              <w:overflowPunct w:val="false"/>
              <w:ind w:left="-29" w:right="-43" w:hanging="86"/>
              <w:jc w:val="left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หุ้นกู้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กลุ่มบริษัท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ความเสี่ยงด้านเครดิตที่เกี่ยวเนื่องกับลูกหนี้การค้า สินทรัพย์ที่เกิดจากสัญญา และเงินฝากกับธนาคาร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bookmarkStart w:id="10" w:name="_Hlk61512590"/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ลูกหนี้การค้าและสินทรัพย์ที่เกิดจาก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11" w:name="_Hlk59433075"/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และสินทรัพย์ที่เกิดจากสัญญา อย่างไรก็ตาม เนื่องจากสัญญาก่อสร้างส่วนใหญ่ของกลุ่มบริษัทจะทำกับหน่วยงานภาครัฐและลูกค้าที่มีความสามารถในการชำระหนี้ ดังนั้นกลุ่มบริษัทจึงไม่คาดว่าจะได้รับความเสียหายที่เป็นสาระสำคัญจากการให้สินเชื่อกับลูกหนี้เหล่านี้ นอกเหนือจากส่วนที่ได้ตั้งค่าเผื่อหนี้สงสัยจะสูญไว้แล้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2" w:name="_Hlk61506846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13" w:name="_Hlk59433075"/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            กลุ่มลูกค้าที่มีรูปแบบของความเสี่ยงด้านเครดิตที่คล้ายคลึงกัน</w:t>
      </w:r>
      <w:bookmarkEnd w:id="13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โดยจัดกลุ่มลูกค้าตามประเภทของลูกค้าและอันดับความน่าเชื่อถือของลูกค้า การคำนวณผล</w:t>
      </w:r>
      <w:bookmarkEnd w:id="12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าดทุนจากการด้อยค่าด้านเครดิตที่คาดว่าจะเกิดขึ้นคำนึงถึง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 ณ วันที่รายงานเกี่ยวกับเหตุการณ์ในอดีต สภาพการณ์ปัจจุบัน และการคาดการณ์สภาวะเศรษฐกิจในอนาคต </w:t>
      </w:r>
      <w:bookmarkEnd w:id="10"/>
    </w:p>
    <w:p>
      <w:pPr>
        <w:pStyle w:val="Normal"/>
        <w:keepNext w:val="true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เงินฝากธนาคาร</w:t>
      </w:r>
      <w:bookmarkStart w:id="14" w:name="_Hlk60739061"/>
      <w:bookmarkEnd w:id="14"/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ริหารความเสี่ยงด้านเครดิตที่เกี่ยวข้องกับยอดคงเหลือกับธนาคารโดยจะลงทุนกับคู่สัญญาที่ได้รับการอนุมัติแล้วเท่านั้น กลุ่มบริษัทมีความเสี่ยงด้านเครดิตของตราสารหนี้ไม่สูงมากนักเนื่องจากคู่สัญญาเป็นธนาคารที่มีอันดับความน่าเชื่อถือด้านเครดิตที่อยู่ในระดับสูงซึ่งประเมินโดยสถาบันจัดอันดับความน่าเชื่อถือด้านเครดิตระหว่างประเทศ </w:t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120" w:after="120"/>
        <w:ind w:left="605" w:right="-43" w:hanging="605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ภท ได้แก่ ความเสี่ยงจากอัตราแลกเปลี่ยนและความเสี่ยงจากอัตราดอกเบี้ย โดยมีรายละเอียดดังนี้</w:t>
      </w:r>
    </w:p>
    <w:p>
      <w:pPr>
        <w:pStyle w:val="Normal"/>
        <w:spacing w:lineRule="exact" w:line="420" w:before="120" w:after="120"/>
        <w:ind w:left="605" w:right="-43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overflowPunct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ให้บริการก่อสร้าง                                 การซื้อสินค้า การซื้อเครื่องจักรและอุปกรณ์ และเงินรับล่วงหน้าจากผู้ว่าจ้างเป็นเงินตราต่างประเทศ โดยกลุ่มบริษัทบริหารความเสี่ยงส่วนใหญ่โดยการเข้าทำสัญญาซื้อขายเงินตราต่างประเทศล่วงหน้า ซึ่งสัญญาโดยส่วนใหญ่มีอายุไม่เกินหนึ่งปี</w:t>
      </w:r>
      <w:bookmarkStart w:id="15" w:name="_Hlk61899053"/>
    </w:p>
    <w:p>
      <w:pPr>
        <w:pStyle w:val="Normal"/>
        <w:spacing w:lineRule="exact" w:line="420" w:before="120" w:after="120"/>
        <w:ind w:left="605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6" w:name="_Hlk60879696"/>
      <w:bookmarkEnd w:id="15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00"/>
        <w:gridCol w:w="1080"/>
        <w:gridCol w:w="1080"/>
        <w:gridCol w:w="1080"/>
        <w:gridCol w:w="1080"/>
        <w:gridCol w:w="1440"/>
        <w:gridCol w:w="1439"/>
      </w:tblGrid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ินทรัพย์ทางการเงิน                  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นี้สินทางการเงิน                          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spacing w:lineRule="exact" w:line="34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40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0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340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56</w:t>
            </w:r>
          </w:p>
        </w:tc>
      </w:tr>
    </w:tbl>
    <w:p>
      <w:pPr>
        <w:pStyle w:val="Normal"/>
        <w:spacing w:before="240" w:after="120"/>
        <w:ind w:left="605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รางต่อไปนี้แสดงให้เห็นถึงผลกระทบต่อกำไรก่อนภาษีของกลุ่มบริษัทจากการเปลี่ยนแปลงที่อาจเกิดขึ้นอย่างสมเหตุสมผลของอัตราแลกเปลี่ยนสกุลเงินเหรียญสหรัฐอเมริกา โดยกำหนดให้ตัวแปรอื่นทั้งหมดคงที่ ทั้งนี้ ผลกระทบต่อกำไรก่อนภาษีนี้เกิดจากการเปลี่ยนแปลงของมูลค่ายุติธรรมของสินทรัพย์และหนี้สินที่เป็นตัวเงิ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กลุ่มบริษัทไม่มีความเสี่ยงอย่างเป็นสาระสำคัญจากการเปลี่ยนแปลงของสกุลเงินตราต่างประเทศสกุลเงินอื่น</w:t>
      </w:r>
      <w:bookmarkEnd w:id="16"/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29"/>
        <w:gridCol w:w="1440"/>
        <w:gridCol w:w="2341"/>
        <w:gridCol w:w="1350"/>
        <w:gridCol w:w="2430"/>
      </w:tblGrid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7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กระทบต่อกำไรก่อนภาษ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กระทบต่อกำไรก่อนภาษี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+10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+10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เมริก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10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10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</w:tr>
    </w:tbl>
    <w:p>
      <w:pPr>
        <w:pStyle w:val="Normal"/>
        <w:keepNext w:val="true"/>
        <w:spacing w:before="240" w:after="120"/>
        <w:ind w:left="605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ความเสี่ยงจากอัตราดอกเบี้ย </w:t>
      </w: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05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ฝากธนาคาร เงินกู้ยืมระยะสั้น และเงินกู้ยืมระยะยาว และหุ้นกู้ที่มีดอกเบี้ย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                  กลุ่มบริษัทจึงมิได้ใช้ตราสารอนุพันธ์เพื่อบริหารความเสี่ยงจากอัตราดอกเบี้ยดังกล่าว</w:t>
      </w:r>
    </w:p>
    <w:p>
      <w:pPr>
        <w:pStyle w:val="Normal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240" w:leader="none"/>
        </w:tabs>
        <w:ind w:left="240" w:right="-108" w:hanging="24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cstheme="majorBidi" w:ascii="Angsana New" w:hAnsi="Angsana New"/>
          <w:spacing w:val="-4"/>
        </w:rPr>
      </w:r>
    </w:p>
    <w:tbl>
      <w:tblPr>
        <w:tblW w:w="153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811"/>
        <w:gridCol w:w="809"/>
        <w:gridCol w:w="810"/>
        <w:gridCol w:w="1080"/>
        <w:gridCol w:w="855"/>
        <w:gridCol w:w="856"/>
        <w:gridCol w:w="989"/>
        <w:gridCol w:w="871"/>
        <w:gridCol w:w="869"/>
        <w:gridCol w:w="871"/>
        <w:gridCol w:w="1170"/>
        <w:gridCol w:w="900"/>
        <w:gridCol w:w="899"/>
        <w:gridCol w:w="1081"/>
      </w:tblGrid>
      <w:tr>
        <w:trPr>
          <w:tblHeader w:val="true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2871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621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566</w:t>
            </w:r>
          </w:p>
        </w:tc>
        <w:tc>
          <w:tcPr>
            <w:tcW w:w="666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565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ดอกเบี้ยคง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ดอกเบี้ย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ไม่มี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</w:t>
            </w:r>
          </w:p>
        </w:tc>
        <w:tc>
          <w:tcPr>
            <w:tcW w:w="26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ไม่มี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ภายใ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มากกว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ปรับขึ้นลง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ดอกเบี้ย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ภายใน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ปรับขึ้นล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ตามราคาตลา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ดอกเบี้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รวม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ที่แท้จริง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ตามราคาตลา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ดอกเบี้ย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รว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522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)</w:t>
            </w:r>
          </w:p>
        </w:tc>
        <w:tc>
          <w:tcPr>
            <w:tcW w:w="55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7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7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ฝากธนาคารที่มีภาระค้ำประกั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30 - 1.5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5 - 0.84</w:t>
            </w:r>
          </w:p>
        </w:tc>
      </w:tr>
      <w:tr>
        <w:trPr>
          <w:trHeight w:val="191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เงินประกันผลงา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2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4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8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เบิกเกินบัญชีและเงินกู้ยืม         ระยะสั้นจากสถาบัน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5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9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99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9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44" w:right="-18" w:firstLine="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5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44" w:right="-18" w:firstLine="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35 - 13.7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35 - 13.79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ุ้นกู้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7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2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21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53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6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1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0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153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811"/>
        <w:gridCol w:w="809"/>
        <w:gridCol w:w="810"/>
        <w:gridCol w:w="1080"/>
        <w:gridCol w:w="855"/>
        <w:gridCol w:w="856"/>
        <w:gridCol w:w="989"/>
        <w:gridCol w:w="871"/>
        <w:gridCol w:w="869"/>
        <w:gridCol w:w="871"/>
        <w:gridCol w:w="1170"/>
        <w:gridCol w:w="900"/>
        <w:gridCol w:w="899"/>
        <w:gridCol w:w="1081"/>
      </w:tblGrid>
      <w:tr>
        <w:trPr>
          <w:tblHeader w:val="true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2871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621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566</w:t>
            </w:r>
          </w:p>
        </w:tc>
        <w:tc>
          <w:tcPr>
            <w:tcW w:w="666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565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ดอกเบี้ยคง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ดอกเบี้ย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ไม่มี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</w:t>
            </w:r>
          </w:p>
        </w:tc>
        <w:tc>
          <w:tcPr>
            <w:tcW w:w="26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ไม่มี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ภายใน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มากกว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ปรับขึ้นลง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ดอกเบี้ย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ภายใน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ปรับขึ้นล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ัตร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ตามราคาตลา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ดอกเบี้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รวม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ที่แท้จริง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ตามราคาตลา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ดอกเบี้ย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รว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522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)</w:t>
            </w:r>
          </w:p>
        </w:tc>
        <w:tc>
          <w:tcPr>
            <w:tcW w:w="55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ฝากธนาคารที่มีภาระค้ำประกั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30 - 1.5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5 - 0.84</w:t>
            </w:r>
          </w:p>
        </w:tc>
      </w:tr>
      <w:tr>
        <w:trPr>
          <w:trHeight w:val="191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เงินประกันผลงา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3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6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เบิกเกินบัญชีและเงินกู้ยืม         ระยะสั้นจากสถาบัน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26" w:right="-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9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126" w:right="-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</w:tr>
      <w:tr>
        <w:trPr>
          <w:trHeight w:val="71" w:hRule="atLeast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03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03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44" w:right="-18" w:firstLine="8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4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44" w:right="-18" w:firstLine="8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35 - 13.7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35 - 13.79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ุ้นกู้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7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2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21</w:t>
            </w:r>
          </w:p>
        </w:tc>
      </w:tr>
      <w:tr>
        <w:trPr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5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2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54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6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1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6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44"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0" w:right="-43" w:hanging="60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i/>
          <w:iCs/>
          <w:sz w:val="32"/>
          <w:szCs w:val="32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080" w:right="1296" w:gutter="0" w:header="706" w:top="1339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7" w:name="_Hlk60879710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ต่อค่าใช้จ่ายดอกเบี้ยที่คาดว่าจะเกิดขึ้นในอนาคตในอีกหนึ่งปีข้างหน้าของการเปลี่ยนแปลงอัตราดอกเบี้ยของเงินกู้ยืมที่มีอัตราดอกเบี้ยที่ปรับขึ้นลงตามอัตราตลาด ซึ่งคำนวณจากเงินกู้ยืมระยะยาวคงเหลือ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ไม่คำนึงถึงวันหมดอายุของเงินกู้ยืมแต่ละสัญญา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99"/>
        <w:gridCol w:w="1350"/>
        <w:gridCol w:w="2295"/>
        <w:gridCol w:w="1306"/>
        <w:gridCol w:w="2340"/>
      </w:tblGrid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6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36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กระทบต่อกำไรก่อนภาษี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กระทบต่อกำไรก่อนภาษี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639" w:hRule="atLeast"/>
        </w:trPr>
        <w:tc>
          <w:tcPr>
            <w:tcW w:w="1799" w:type="dxa"/>
            <w:tcBorders/>
          </w:tcPr>
          <w:p>
            <w:pPr>
              <w:pStyle w:val="Normal"/>
              <w:widowControl w:val="false"/>
              <w:ind w:left="163" w:right="-14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+1</w:t>
              <w:br/>
              <w:t>-1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)</w:t>
              <w:br/>
              <w:t>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+1</w:t>
            </w:r>
          </w:p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)</w:t>
            </w:r>
          </w:p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bookmarkStart w:id="18" w:name="_Hlk60879710"/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  <w:bookmarkEnd w:id="18"/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47" w:right="-43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การติดตามความเสี่ยงจากการขาดสภาพคล่องโดยการใช้เงินเบิกเกินบัญชี เงินกู้ยืมธนาคาร  สัญญาเช่า และหุ้นกู้ กลุ่มบริษัทพิจารณาว่าความเสี่ยงด้านสภาพคล่องอยู่ในระดับต่ำ เนื่องจาก                                 กลุ่มบริษัทมีความสามารถในการเข้าถึงแหล่งของเงินทุนที่หลากหลายอย่างเพียงพอ อีกทั้งยังสามารถตกลงกับผู้ให้กู้รายเดิมเพื่อขยายระยะเวลาของหนี้สินที่จะครบกำหนด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ออกไปได้อีก นอกจากนี้                                       กลุ่มบริษัทมีสินทรัพย์ทางการเงินที่พร้อมขายหรือคาดว่าจะก่อให้เกิดกระแสเงินสดเข้าที่เพียงพอกับกระแสเงินสดออกของหนี้สิน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ของกลุ่มบริษัท ณ วันที่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12"/>
        <w:gridCol w:w="1154"/>
        <w:gridCol w:w="1157"/>
        <w:gridCol w:w="1155"/>
        <w:gridCol w:w="1155"/>
        <w:gridCol w:w="1156"/>
      </w:tblGrid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92,17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92,177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899,0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899,014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10,74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3,85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74,596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48,73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79,28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28,022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5,29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343,71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419,015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125,9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586,85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,712,824</w:t>
            </w:r>
          </w:p>
        </w:tc>
      </w:tr>
    </w:tbl>
    <w:p>
      <w:pPr>
        <w:pStyle w:val="Normal"/>
        <w:widowControl w:val="false"/>
        <w:overflowPunct w:val="false"/>
        <w:spacing w:before="1" w:after="0"/>
        <w:jc w:val="both"/>
        <w:textAlignment w:val="auto"/>
        <w:rPr>
          <w:rFonts w:ascii="Angsana New" w:hAnsi="Angsana New" w:cs="Angsana New" w:asciiTheme="majorBidi" w:cstheme="majorBidi" w:hAnsiTheme="majorBidi"/>
          <w:sz w:val="20"/>
          <w:szCs w:val="20"/>
        </w:rPr>
      </w:pPr>
      <w:r>
        <w:rPr>
          <w:rFonts w:cs="Angsana New" w:cstheme="majorBidi" w:ascii="Angsana New" w:hAnsi="Angsana New"/>
          <w:sz w:val="20"/>
          <w:szCs w:val="20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20"/>
          <w:szCs w:val="20"/>
        </w:rPr>
      </w:pPr>
      <w:r>
        <w:rPr>
          <w:rFonts w:cs="Angsana New" w:cstheme="majorBidi" w:ascii="Angsana New" w:hAnsi="Angsana New"/>
          <w:sz w:val="20"/>
          <w:szCs w:val="20"/>
        </w:rPr>
      </w:r>
      <w:r>
        <w:br w:type="page"/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9"/>
        <w:gridCol w:w="1156"/>
        <w:gridCol w:w="1155"/>
        <w:gridCol w:w="1156"/>
        <w:gridCol w:w="1155"/>
        <w:gridCol w:w="1156"/>
      </w:tblGrid>
      <w:tr>
        <w:trPr>
          <w:tblHeader w:val="true"/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01,9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01,994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84,97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84,975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84,7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36,42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21,131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30,19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40,03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70,230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1,69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69,07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00,767</w:t>
            </w:r>
          </w:p>
        </w:tc>
      </w:tr>
      <w:tr>
        <w:trPr>
          <w:trHeight w:val="5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733,56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045,53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779,097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86,695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86,695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903,229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903,229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7,040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7,040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10,742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3,854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74,596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48,73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79,286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28,022</w:t>
            </w:r>
          </w:p>
        </w:tc>
      </w:tr>
      <w:tr>
        <w:trPr>
          <w:trHeight w:val="6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5,298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343,717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419,015</w:t>
            </w:r>
          </w:p>
        </w:tc>
      </w:tr>
      <w:tr>
        <w:trPr>
          <w:trHeight w:val="54" w:hRule="atLeast"/>
        </w:trPr>
        <w:tc>
          <w:tcPr>
            <w:tcW w:w="35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7,040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124,70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586,857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,728,59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12"/>
        <w:gridCol w:w="1154"/>
        <w:gridCol w:w="1157"/>
        <w:gridCol w:w="1155"/>
        <w:gridCol w:w="1155"/>
        <w:gridCol w:w="1156"/>
      </w:tblGrid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98,072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98,072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83,564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83,564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7,040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7,04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46" w:hanging="167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84,710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36,421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21,131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30,191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40,039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70,23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1,692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69,075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00,767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7,040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728,229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045,535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790,80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หรือมีอัตราดอกเบี้ยใกล้เคียงกับอัตราดอกเบี้ยในตลาด กลุ่มบริษัท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คือการจัดให้มีซึ่งโครงสร้างทุน                      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4.36:1 (2565: 3.38:1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และ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4.52:1 (2565: 3.44:1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lineRule="exact" w:line="415" w:before="120" w:after="120"/>
        <w:ind w:left="630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ระชุมคณะกรรมการบริษัทฯมีมติอนุมัติเรื่องที่สำคัญดังต่อไปนี้</w:t>
      </w:r>
    </w:p>
    <w:p>
      <w:pPr>
        <w:pStyle w:val="ListParagraph"/>
        <w:numPr>
          <w:ilvl w:val="0"/>
          <w:numId w:val="2"/>
        </w:numPr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ิ่มทุนจดทะเบียนของบริษัทฯจากเดิ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60,000,000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808,517,033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โดยการออกหุ้นสามัญใหม่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97,034,066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0.50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รองรับการออกและเสนอขายหุ้นสามัญเพิ่มทุนให้กับผู้ถือหุ้นเดิมตามสัดส่วนการถือหุ้น และเพื่อรองรับการ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ับอัตราใช้สิทธิ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ใบสำคัญแสดงสิทธิที่จะซื้อหุ้นสามัญ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 (RT-W1)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จัดสร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เพิ่มทุนของบริษัทฯเพื่อเสนอขายให้กับผู้ถือหุ้นเดิมตามสัดส่วนการถือหุ้น        </w:t>
      </w:r>
      <w:r>
        <w:rPr>
          <w:rFonts w:ascii="Angsana New" w:hAnsi="Angsana New" w:asciiTheme="majorBidi" w:hAnsiTheme="majorBidi"/>
          <w:sz w:val="32"/>
          <w:szCs w:val="32"/>
        </w:rPr>
        <w:t xml:space="preserve">(Right Offering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75,470,7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0.50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โดยมีราคาเสนอขาย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0.55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2"/>
        </w:numPr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ัดสรรหุ้นสามัญเพิ่มทุนของบริษัทฯที่เหลือจากการจัดสรรให้แก่ผู้ถือหุ้นเดิมตามสัดส่วนการถือหุ้น </w:t>
      </w:r>
      <w:r>
        <w:rPr>
          <w:rFonts w:ascii="Angsana New" w:hAnsi="Angsana New" w:asciiTheme="majorBidi" w:hAnsiTheme="majorBidi"/>
          <w:sz w:val="32"/>
          <w:szCs w:val="32"/>
        </w:rPr>
        <w:t xml:space="preserve">(Right Offering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เสนอขายให้แก่บุคคลในวงจํากัด </w:t>
      </w:r>
      <w:r>
        <w:rPr>
          <w:rFonts w:ascii="Angsana New" w:hAnsi="Angsana New" w:asciiTheme="majorBidi" w:hAnsiTheme="majorBidi"/>
          <w:sz w:val="32"/>
          <w:szCs w:val="32"/>
        </w:rPr>
        <w:t>(Private Placement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  <w:tab w:val="left" w:pos="2160" w:leader="none"/>
          <w:tab w:val="left" w:pos="2880" w:leader="none"/>
        </w:tabs>
        <w:spacing w:before="120" w:after="120"/>
        <w:ind w:left="965" w:right="-43" w:hanging="360"/>
        <w:contextualSpacing w:val="false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ับข้อกําหนดสิทธิของใบสําคัญแสดงสิทธิที่จะซื้อหุ้นสามัญ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 (RT-W1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  <w:tab w:val="left" w:pos="2160" w:leader="none"/>
          <w:tab w:val="left" w:pos="2880" w:leader="none"/>
        </w:tabs>
        <w:spacing w:before="120" w:after="120"/>
        <w:ind w:left="965" w:right="-43" w:hanging="360"/>
        <w:contextualSpacing w:val="fals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ัดสรรหุ้นสามัญเพิ่มทุนของบริษัทฯเพื่อรองรับการปรับอัตราใช้สิทธิของใบสำคัญแสดงสิทธิที่จะซื้อหุ้นสามัญครั้ง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 (RT-W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1,563,3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  <w:tab w:val="left" w:pos="2160" w:leader="none"/>
          <w:tab w:val="left" w:pos="2880" w:leader="none"/>
        </w:tabs>
        <w:spacing w:before="120" w:after="120"/>
        <w:ind w:left="965" w:right="-43" w:hanging="360"/>
        <w:contextualSpacing w:val="false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อกและเสนอขายหุ้นกู้ในวงเงินไม่เกิ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แก่นัก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มติดังกล่าวจะนำเสนอต่อที่ประชุมสามัญผู้ถือหุ้นเพื่อพิจารณาอนุมัติต่อ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sectPr>
      <w:headerReference w:type="default" r:id="rId18"/>
      <w:footerReference w:type="default" r:id="rId19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Cordia New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2171185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4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2949589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4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16332932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4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79</w:t>
    </w:r>
    <w:r>
      <w:rPr>
        <w:sz w:val="32"/>
        <w:szCs w:val="32"/>
        <w:rFonts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79</w:t>
    </w:r>
    <w:r>
      <w:rPr>
        <w:sz w:val="32"/>
        <w:szCs w:val="32"/>
        <w:rFonts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83</w:t>
    </w:r>
    <w:r>
      <w:rPr>
        <w:sz w:val="32"/>
        <w:szCs w:val="32"/>
        <w:rFonts w:ascii="Angsana New" w:hAnsi="Angsan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90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before="120" w:after="120"/>
      <w:ind w:left="907" w:hanging="907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before="120" w:after="120"/>
      <w:ind w:left="907" w:hanging="907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before="120" w:after="120"/>
      <w:ind w:left="907" w:hanging="907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965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readOnly" w:cryptProviderType="rsaAES" w:cryptAlgorithmClass="hash" w:cryptAlgorithmType="typeAny" w:cryptAlgorithmSid="" w:cryptSpinCount="0" w:hash="" w:salt=""/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99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897845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d272aa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602cab"/>
    <w:pPr>
      <w:keepNext w:val="true"/>
      <w:tabs>
        <w:tab w:val="clear" w:pos="720"/>
        <w:tab w:val="left" w:pos="162" w:leader="none"/>
        <w:tab w:val="left" w:pos="342" w:leader="none"/>
      </w:tabs>
      <w:jc w:val="both"/>
      <w:outlineLvl w:val="1"/>
    </w:pPr>
    <w:rPr>
      <w:rFonts w:ascii="Angsana New" w:hAnsi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rsid w:val="00602cab"/>
    <w:pPr>
      <w:keepNext w:val="true"/>
      <w:spacing w:before="120" w:after="0"/>
      <w:jc w:val="left"/>
      <w:outlineLvl w:val="2"/>
    </w:pPr>
    <w:rPr>
      <w:rFonts w:ascii="Angsana New" w:hAnsi="Angsana New"/>
      <w:b/>
      <w:bCs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602cab"/>
    <w:pPr>
      <w:keepNext w:val="true"/>
      <w:tabs>
        <w:tab w:val="clear" w:pos="720"/>
        <w:tab w:val="left" w:pos="900" w:leader="none"/>
      </w:tabs>
      <w:spacing w:before="120" w:after="120"/>
      <w:ind w:left="360" w:hanging="360"/>
      <w:jc w:val="left"/>
      <w:outlineLvl w:val="3"/>
    </w:pPr>
    <w:rPr>
      <w:rFonts w:ascii="Angsana New" w:hAnsi="Angsana New"/>
      <w:sz w:val="32"/>
      <w:szCs w:val="32"/>
    </w:rPr>
  </w:style>
  <w:style w:type="paragraph" w:styleId="Heading5">
    <w:name w:val="Heading 5"/>
    <w:basedOn w:val="Normal"/>
    <w:next w:val="Normal"/>
    <w:qFormat/>
    <w:rsid w:val="00602cab"/>
    <w:pPr>
      <w:keepNext w:val="true"/>
      <w:tabs>
        <w:tab w:val="clear" w:pos="720"/>
        <w:tab w:val="left" w:pos="2070" w:leader="none"/>
        <w:tab w:val="decimal" w:pos="7740" w:leader="none"/>
        <w:tab w:val="decimal" w:pos="8820" w:leader="none"/>
      </w:tabs>
      <w:spacing w:lineRule="exact" w:line="360"/>
      <w:ind w:left="-18" w:hanging="0"/>
      <w:outlineLvl w:val="4"/>
    </w:pPr>
    <w:rPr>
      <w:rFonts w:ascii="Angsana New" w:hAnsi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link w:val="Heading6Char"/>
    <w:qFormat/>
    <w:rsid w:val="00602cab"/>
    <w:pPr>
      <w:keepNext w:val="true"/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qFormat/>
    <w:rsid w:val="00602cab"/>
    <w:pPr>
      <w:keepNext w:val="true"/>
      <w:tabs>
        <w:tab w:val="clear" w:pos="720"/>
        <w:tab w:val="left" w:pos="360" w:leader="none"/>
      </w:tabs>
      <w:spacing w:before="120" w:after="120"/>
      <w:ind w:left="360" w:hanging="0"/>
      <w:jc w:val="left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602cab"/>
    <w:pPr>
      <w:keepNext w:val="true"/>
      <w:spacing w:lineRule="exact" w:line="320"/>
      <w:jc w:val="both"/>
      <w:outlineLvl w:val="7"/>
    </w:pPr>
    <w:rPr>
      <w:rFonts w:ascii="Angsana New" w:hAnsi="Angsana New"/>
      <w:sz w:val="22"/>
      <w:szCs w:val="22"/>
      <w:u w:val="single"/>
    </w:rPr>
  </w:style>
  <w:style w:type="paragraph" w:styleId="Heading9">
    <w:name w:val="Heading 9"/>
    <w:basedOn w:val="Normal"/>
    <w:next w:val="Normal"/>
    <w:link w:val="Heading9Char"/>
    <w:qFormat/>
    <w:rsid w:val="00602cab"/>
    <w:pPr>
      <w:keepNext w:val="true"/>
      <w:jc w:val="both"/>
      <w:outlineLvl w:val="8"/>
    </w:pPr>
    <w:rPr>
      <w:rFonts w:ascii="Angsana New" w:hAnsi="Angsana New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4Char" w:customStyle="1">
    <w:name w:val="Heading 4 Char"/>
    <w:basedOn w:val="DefaultParagraphFont"/>
    <w:link w:val="Heading4"/>
    <w:qFormat/>
    <w:rsid w:val="006f3d8e"/>
    <w:rPr>
      <w:rFonts w:ascii="Angsana New" w:hAnsi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120b89"/>
    <w:rPr>
      <w:rFonts w:ascii="Angsana New" w:hAnsi="Angsana New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182694"/>
    <w:rPr>
      <w:rFonts w:ascii="Angsana New" w:hAnsi="Angsana New"/>
      <w:sz w:val="22"/>
      <w:szCs w:val="22"/>
      <w:u w:val="single"/>
    </w:rPr>
  </w:style>
  <w:style w:type="character" w:styleId="Heading9Char" w:customStyle="1">
    <w:name w:val="Heading 9 Char"/>
    <w:basedOn w:val="DefaultParagraphFont"/>
    <w:link w:val="Heading9"/>
    <w:qFormat/>
    <w:rsid w:val="007c0da0"/>
    <w:rPr>
      <w:rFonts w:ascii="Angsana New" w:hAnsi="Angsana New"/>
      <w:sz w:val="24"/>
      <w:szCs w:val="24"/>
      <w:u w:val="single"/>
    </w:rPr>
  </w:style>
  <w:style w:type="character" w:styleId="HeaderChar" w:customStyle="1">
    <w:name w:val="Header Char"/>
    <w:basedOn w:val="DefaultParagraphFont"/>
    <w:link w:val="Header"/>
    <w:qFormat/>
    <w:rsid w:val="00e82db6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f14db"/>
    <w:rPr>
      <w:sz w:val="24"/>
      <w:szCs w:val="24"/>
    </w:rPr>
  </w:style>
  <w:style w:type="character" w:styleId="Pagenumber">
    <w:name w:val="page number"/>
    <w:basedOn w:val="DefaultParagraphFont"/>
    <w:qFormat/>
    <w:rsid w:val="00602cab"/>
    <w:rPr/>
  </w:style>
  <w:style w:type="character" w:styleId="BodyTextIndent3Char" w:customStyle="1">
    <w:name w:val="Body Text Indent 3 Char"/>
    <w:basedOn w:val="DefaultParagraphFont"/>
    <w:link w:val="BodyTextIndent3"/>
    <w:qFormat/>
    <w:rsid w:val="00d840a1"/>
    <w:rPr>
      <w:rFonts w:ascii="Angsana New" w:hAnsi="Angsana New"/>
      <w:sz w:val="32"/>
      <w:szCs w:val="32"/>
    </w:rPr>
  </w:style>
  <w:style w:type="character" w:styleId="BodyTextChar" w:customStyle="1">
    <w:name w:val="Body Text Char"/>
    <w:basedOn w:val="DefaultParagraphFont"/>
    <w:qFormat/>
    <w:rsid w:val="006f3d8e"/>
    <w:rPr>
      <w:rFonts w:ascii="Cordia New" w:hAnsi="Cordia New" w:eastAsia="Cordia New" w:cs="CordiaUPC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qFormat/>
    <w:rsid w:val="00a843a4"/>
    <w:rPr>
      <w:sz w:val="24"/>
      <w:szCs w:val="24"/>
    </w:rPr>
  </w:style>
  <w:style w:type="character" w:styleId="FootnoteCharacters">
    <w:name w:val="Footnote Characters"/>
    <w:basedOn w:val="DefaultParagraphFont"/>
    <w:semiHidden/>
    <w:qFormat/>
    <w:rsid w:val="00a964f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qFormat/>
    <w:rsid w:val="00a964f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f3373c"/>
    <w:rPr/>
  </w:style>
  <w:style w:type="character" w:styleId="CommentSubjectChar" w:customStyle="1">
    <w:name w:val="Comment Subject Char"/>
    <w:basedOn w:val="CommentTextChar"/>
    <w:link w:val="Annotationsubject"/>
    <w:qFormat/>
    <w:rsid w:val="006f3d8e"/>
    <w:rPr>
      <w:b/>
      <w:bCs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b8419a"/>
    <w:rPr>
      <w:rFonts w:ascii="Courier New" w:hAnsi="Courier New" w:cs="Courier New"/>
    </w:rPr>
  </w:style>
  <w:style w:type="character" w:styleId="BodyTextIndentChar" w:customStyle="1">
    <w:name w:val="Body Text Indent Char"/>
    <w:basedOn w:val="DefaultParagraphFont"/>
    <w:uiPriority w:val="99"/>
    <w:qFormat/>
    <w:rsid w:val="00ed48f0"/>
    <w:rPr>
      <w:sz w:val="24"/>
      <w:szCs w:val="3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f1507c"/>
    <w:rPr>
      <w:sz w:val="24"/>
      <w:szCs w:val="3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4266e2"/>
    <w:rPr>
      <w:rFonts w:ascii="Angsana New" w:hAnsi="Angsana New"/>
      <w:sz w:val="32"/>
      <w:szCs w:val="32"/>
    </w:rPr>
  </w:style>
  <w:style w:type="character" w:styleId="InternetLink">
    <w:name w:val="Hyperlink"/>
    <w:basedOn w:val="DefaultParagraphFont"/>
    <w:rsid w:val="00a11960"/>
    <w:rPr>
      <w:color w:val="0000FF"/>
      <w:u w:val="single"/>
    </w:rPr>
  </w:style>
  <w:style w:type="character" w:styleId="VisitedInternetLink">
    <w:name w:val="FollowedHyperlink"/>
    <w:basedOn w:val="DefaultParagraphFont"/>
    <w:rsid w:val="006f3d8e"/>
    <w:rPr>
      <w:color w:val="800080" w:themeColor="followedHyperlink"/>
      <w:u w:val="single"/>
    </w:rPr>
  </w:style>
  <w:style w:type="character" w:styleId="Strong">
    <w:name w:val="Strong"/>
    <w:basedOn w:val="DefaultParagraphFont"/>
    <w:uiPriority w:val="22"/>
    <w:qFormat/>
    <w:rsid w:val="006f3d8e"/>
    <w:rPr>
      <w:b/>
      <w:bCs/>
    </w:rPr>
  </w:style>
  <w:style w:type="character" w:styleId="Emphasis">
    <w:name w:val="Emphasis"/>
    <w:basedOn w:val="DefaultParagraphFont"/>
    <w:qFormat/>
    <w:rsid w:val="006f3d8e"/>
    <w:rPr>
      <w:i/>
      <w:iCs/>
    </w:rPr>
  </w:style>
  <w:style w:type="character" w:styleId="Normaltextrun" w:customStyle="1">
    <w:name w:val="normaltextrun"/>
    <w:basedOn w:val="DefaultParagraphFont"/>
    <w:qFormat/>
    <w:rsid w:val="006f3d8e"/>
    <w:rPr/>
  </w:style>
  <w:style w:type="character" w:styleId="Eop" w:customStyle="1">
    <w:name w:val="eop"/>
    <w:basedOn w:val="DefaultParagraphFont"/>
    <w:qFormat/>
    <w:rsid w:val="006f3d8e"/>
    <w:rPr/>
  </w:style>
  <w:style w:type="character" w:styleId="PlainTextChar" w:customStyle="1">
    <w:name w:val="Plain Text Char"/>
    <w:basedOn w:val="DefaultParagraphFont"/>
    <w:link w:val="PlainText"/>
    <w:qFormat/>
    <w:rsid w:val="006f3d8e"/>
    <w:rPr>
      <w:sz w:val="28"/>
      <w:szCs w:val="28"/>
      <w:lang w:val="th-TH" w:eastAsia="th-TH"/>
    </w:rPr>
  </w:style>
  <w:style w:type="character" w:styleId="Cs901bold1" w:customStyle="1">
    <w:name w:val="cs-901-bold1"/>
    <w:basedOn w:val="DefaultParagraphFont"/>
    <w:qFormat/>
    <w:rsid w:val="006f3d8e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602cab"/>
    <w:pPr>
      <w:overflowPunct w:val="fals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Normal"/>
    <w:rsid w:val="00f3373c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02ca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602ca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link w:val="BodyTextIndent3Char"/>
    <w:qFormat/>
    <w:rsid w:val="00602cab"/>
    <w:pPr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semiHidden/>
    <w:qFormat/>
    <w:rsid w:val="008e118a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20220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c10d39"/>
    <w:pPr>
      <w:spacing w:lineRule="auto" w:line="480" w:before="0" w:after="120"/>
    </w:pPr>
    <w:rPr/>
  </w:style>
  <w:style w:type="paragraph" w:styleId="Footnote">
    <w:name w:val="Footnote Text"/>
    <w:basedOn w:val="Normal"/>
    <w:semiHidden/>
    <w:rsid w:val="00a964f6"/>
    <w:pPr/>
    <w:rPr>
      <w:sz w:val="20"/>
      <w:szCs w:val="20"/>
    </w:rPr>
  </w:style>
  <w:style w:type="paragraph" w:styleId="Annotationtext">
    <w:name w:val="annotation text"/>
    <w:basedOn w:val="Normal"/>
    <w:link w:val="CommentTextChar"/>
    <w:qFormat/>
    <w:rsid w:val="00a964f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a964f6"/>
    <w:pPr/>
    <w:rPr>
      <w:b/>
      <w:bCs/>
    </w:rPr>
  </w:style>
  <w:style w:type="paragraph" w:styleId="CharCharCharChar" w:customStyle="1">
    <w:name w:val="Char Char Char Char"/>
    <w:basedOn w:val="Normal"/>
    <w:qFormat/>
    <w:rsid w:val="00d60e30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 w:customStyle="1">
    <w:name w:val="Char Char Char Char Char Char Char Char Char Char"/>
    <w:basedOn w:val="Normal"/>
    <w:qFormat/>
    <w:rsid w:val="00036f8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b8419a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link w:val="BodyTextIndentChar"/>
    <w:unhideWhenUsed/>
    <w:rsid w:val="00ed48f0"/>
    <w:pPr>
      <w:spacing w:before="0" w:after="120"/>
      <w:ind w:left="360" w:hanging="0"/>
    </w:pPr>
    <w:rPr>
      <w:szCs w:val="30"/>
    </w:rPr>
  </w:style>
  <w:style w:type="paragraph" w:styleId="ListParagraph">
    <w:name w:val="List Paragraph"/>
    <w:basedOn w:val="Normal"/>
    <w:link w:val="ListParagraphChar"/>
    <w:uiPriority w:val="34"/>
    <w:qFormat/>
    <w:rsid w:val="00fc46c8"/>
    <w:pPr>
      <w:spacing w:before="0" w:after="0"/>
      <w:ind w:left="720" w:hanging="0"/>
      <w:contextualSpacing/>
    </w:pPr>
    <w:rPr>
      <w:szCs w:val="30"/>
    </w:rPr>
  </w:style>
  <w:style w:type="paragraph" w:styleId="Default" w:customStyle="1">
    <w:name w:val="Default"/>
    <w:qFormat/>
    <w:rsid w:val="00ad3466"/>
    <w:pPr>
      <w:widowControl/>
      <w:bidi w:val="0"/>
      <w:spacing w:before="0" w:after="0"/>
      <w:jc w:val="left"/>
    </w:pPr>
    <w:rPr>
      <w:rFonts w:ascii="Cordia New" w:hAnsi="Cordia New" w:eastAsia="Calibri" w:cs="Cordia New" w:eastAsiaTheme="minorHAnsi"/>
      <w:color w:val="000000"/>
      <w:kern w:val="0"/>
      <w:sz w:val="24"/>
      <w:szCs w:val="24"/>
      <w:lang w:val="en-US" w:eastAsia="en-US" w:bidi="th-TH"/>
    </w:rPr>
  </w:style>
  <w:style w:type="paragraph" w:styleId="Caption1">
    <w:name w:val="caption"/>
    <w:basedOn w:val="Normal"/>
    <w:next w:val="Normal"/>
    <w:qFormat/>
    <w:rsid w:val="00ae57ff"/>
    <w:pPr>
      <w:spacing w:before="120" w:after="120"/>
    </w:pPr>
    <w:rPr>
      <w:b/>
      <w:bCs/>
      <w:szCs w:val="28"/>
    </w:rPr>
  </w:style>
  <w:style w:type="paragraph" w:styleId="BodyTextIndent2">
    <w:name w:val="Body Text Indent 2"/>
    <w:basedOn w:val="Normal"/>
    <w:link w:val="BodyTextIndent2Char"/>
    <w:qFormat/>
    <w:rsid w:val="004266e2"/>
    <w:pPr>
      <w:tabs>
        <w:tab w:val="clear" w:pos="720"/>
        <w:tab w:val="left" w:pos="900" w:leader="none"/>
      </w:tabs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paragraph" w:styleId="1" w:customStyle="1">
    <w:name w:val="เนื้อเรื่อง1"/>
    <w:basedOn w:val="Normal"/>
    <w:qFormat/>
    <w:rsid w:val="006f3d8e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Char5" w:customStyle="1">
    <w:name w:val="Char5"/>
    <w:basedOn w:val="Normal"/>
    <w:qFormat/>
    <w:rsid w:val="006f3d8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5" w:customStyle="1">
    <w:name w:val="อักขระ อักขระ อักขระ"/>
    <w:basedOn w:val="Normal"/>
    <w:qFormat/>
    <w:rsid w:val="006f3d8e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har4" w:customStyle="1">
    <w:name w:val="Char4"/>
    <w:basedOn w:val="Normal"/>
    <w:qFormat/>
    <w:rsid w:val="006f3d8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6f3d8e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6f3d8e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har3" w:customStyle="1">
    <w:name w:val="Char3"/>
    <w:basedOn w:val="Normal"/>
    <w:qFormat/>
    <w:rsid w:val="006f3d8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uiPriority w:val="99"/>
    <w:unhideWhenUsed/>
    <w:qFormat/>
    <w:rsid w:val="006f3d8e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Paragraph" w:customStyle="1">
    <w:name w:val="paragraph"/>
    <w:basedOn w:val="Normal"/>
    <w:qFormat/>
    <w:rsid w:val="006f3d8e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PlainText">
    <w:name w:val="Plain Text"/>
    <w:basedOn w:val="Normal"/>
    <w:link w:val="PlainTextChar"/>
    <w:qFormat/>
    <w:rsid w:val="006f3d8e"/>
    <w:pPr>
      <w:widowControl w:val="false"/>
      <w:suppressAutoHyphens w:val="true"/>
      <w:overflowPunct w:val="false"/>
      <w:textAlignment w:val="auto"/>
    </w:pPr>
    <w:rPr>
      <w:sz w:val="28"/>
      <w:szCs w:val="28"/>
      <w:lang w:val="th-TH" w:eastAsia="th-TH"/>
    </w:rPr>
  </w:style>
  <w:style w:type="paragraph" w:styleId="BlockText">
    <w:name w:val="Block Text"/>
    <w:basedOn w:val="Normal"/>
    <w:qFormat/>
    <w:rsid w:val="006f3d8e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1" w:customStyle="1">
    <w:name w:val="Char1"/>
    <w:basedOn w:val="Normal"/>
    <w:qFormat/>
    <w:rsid w:val="006f3d8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Ps020bullet10" w:customStyle="1">
    <w:name w:val="ps-020-bullet-10"/>
    <w:basedOn w:val="Normal"/>
    <w:qFormat/>
    <w:rsid w:val="006f3d8e"/>
    <w:pPr>
      <w:overflowPunct w:val="false"/>
      <w:spacing w:before="0" w:after="120"/>
      <w:ind w:left="660" w:hanging="6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Ps000normal" w:customStyle="1">
    <w:name w:val="ps-000-normal"/>
    <w:basedOn w:val="Normal"/>
    <w:qFormat/>
    <w:rsid w:val="006f3d8e"/>
    <w:pPr>
      <w:overflowPunct w:val="fals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Char2" w:customStyle="1">
    <w:name w:val="Char2"/>
    <w:basedOn w:val="Normal"/>
    <w:qFormat/>
    <w:rsid w:val="006f3d8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6f3d8e"/>
    <w:pPr>
      <w:keepLines/>
      <w:overflowPunct w:val="false"/>
      <w:spacing w:lineRule="auto" w:line="259" w:before="240" w:after="0"/>
      <w:textAlignment w:val="auto"/>
      <w:outlineLvl w:val="9"/>
    </w:pPr>
    <w:rPr>
      <w:rFonts w:ascii="Cambria" w:hAnsi="Cambria" w:eastAsia="ＭＳ ゴシック" w:cs="Angsana New" w:asciiTheme="majorHAnsi" w:cstheme="majorBidi" w:eastAsiaTheme="majorEastAsia" w:hAnsiTheme="majorHAnsi"/>
      <w:b w:val="false"/>
      <w:bCs w:val="false"/>
      <w:color w:val="365F91" w:themeColor="accent1" w:themeShade="bf"/>
      <w:kern w:val="0"/>
      <w:lang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6f3d8e"/>
    <w:pPr>
      <w:spacing w:before="0" w:after="100"/>
    </w:pPr>
    <w:rPr>
      <w:szCs w:val="30"/>
    </w:rPr>
  </w:style>
  <w:style w:type="paragraph" w:styleId="Contents2">
    <w:name w:val="TOC 2"/>
    <w:basedOn w:val="Normal"/>
    <w:next w:val="Normal"/>
    <w:autoRedefine/>
    <w:uiPriority w:val="39"/>
    <w:unhideWhenUsed/>
    <w:rsid w:val="006f3d8e"/>
    <w:pPr>
      <w:spacing w:before="0" w:after="100"/>
      <w:ind w:left="240" w:hanging="0"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469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Classic2">
    <w:name w:val="Table Classic 2"/>
    <w:basedOn w:val="TableNormal"/>
    <w:rsid w:val="003c6d62"/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rsid w:val="003c6d62"/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customStyle="1" w:styleId="TableGrid2">
    <w:name w:val="Table Grid2"/>
    <w:basedOn w:val="TableNormal"/>
    <w:uiPriority w:val="59"/>
    <w:rsid w:val="00e96f4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e96f4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7b16e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<Relationship Id="rId25" Type="http://schemas.openxmlformats.org/officeDocument/2006/relationships/customXml" Target="../customXml/item2.xml"/><Relationship Id="rId26" Type="http://schemas.openxmlformats.org/officeDocument/2006/relationships/customXml" Target="../customXml/item3.xml"/><Relationship Id="rId27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e6dbdb05-7eb2-4812-a049-59387e66b859">
      <Terms xmlns="http://schemas.microsoft.com/office/infopath/2007/PartnerControls"/>
    </lcf76f155ced4ddcb4097134ff3c332f>
    <TaxCatchAll xmlns="65b92d70-60fa-467d-9839-eb872624961f" xsi:nil="true"/>
  </documentManagement>
</p:properti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E9BC7618E959CF47BCE773F0EF4610B9" ma:contentTypeVersion="15" ma:contentTypeDescription="สร้างเอกสารใหม่" ma:contentTypeScope="" ma:versionID="bd09fa7f7b0694036dc111e3212098c4">
  <xsd:schema xmlns:xsd="http://www.w3.org/2001/XMLSchema" xmlns:xs="http://www.w3.org/2001/XMLSchema" xmlns:p="http://schemas.microsoft.com/office/2006/metadata/properties" xmlns:ns2="e6dbdb05-7eb2-4812-a049-59387e66b859" xmlns:ns3="65b92d70-60fa-467d-9839-eb872624961f" targetNamespace="http://schemas.microsoft.com/office/2006/metadata/properties" ma:root="true" ma:fieldsID="1e377a7d54783a4e75eb10d1319fedea" ns2:_="" ns3:_="">
    <xsd:import namespace="e6dbdb05-7eb2-4812-a049-59387e66b859"/>
    <xsd:import namespace="65b92d70-60fa-467d-9839-eb872624961f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DateTaken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6dbdb05-7eb2-4812-a049-59387e66b85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lcf76f155ced4ddcb4097134ff3c332f" ma:index="13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DateTaken" ma:index="21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SearchProperties" ma:index="22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5b92d70-60fa-467d-9839-eb872624961f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14c2d6b6-a29e-4bc5-82e2-7dd3c701c2be}" ma:internalName="TaxCatchAll" ma:showField="CatchAllData" ma:web="65b92d70-60fa-467d-9839-eb872624961f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8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30868093-19FA-4849-8D0D-84DF0E99178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61FD6B8A-B2F6-41AE-A2F6-5A769B596360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C514C27B-96CA-4B8D-904A-68A3CB4D1970}">
  <ds:schemaRefs>
    <ds:schemaRef ds:uri="http://schemas.microsoft.com/office/2006/metadata/properties"/>
    <ds:schemaRef ds:uri="http://schemas.microsoft.com/office/infopath/2007/PartnerControls"/>
    <ds:schemaRef ds:uri="e6dbdb05-7eb2-4812-a049-59387e66b859"/>
    <ds:schemaRef ds:uri="65b92d70-60fa-467d-9839-eb872624961f"/>
  </ds:schemaRefs>
</ds:datastoreItem>
</file>

<file path=customXml/itemProps4.xml><?xml version="1.0" encoding="utf-8"?>
<ds:datastoreItem xmlns:ds="http://schemas.openxmlformats.org/officeDocument/2006/customXml" ds:itemID="{1B592BA1-4B21-41DE-934F-813A261100C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e6dbdb05-7eb2-4812-a049-59387e66b859"/>
    <ds:schemaRef ds:uri="65b92d70-60fa-467d-9839-eb872624961f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  <Pages>54</Pages>
  <Words>17622</Words>
  <Characters>69478</Characters>
  <CharactersWithSpaces>86927</CharactersWithSpaces>
  <Paragraphs>17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22:49:00Z</dcterms:created>
  <dc:creator>YourNameHere</dc:creator>
  <dc:description/>
  <dc:language>en-US</dc:language>
  <cp:lastModifiedBy>Patsita Jiangwongkaweesin</cp:lastModifiedBy>
  <cp:lastPrinted>2024-02-23T08:30:00Z</cp:lastPrinted>
  <dcterms:modified xsi:type="dcterms:W3CDTF">2024-02-27T14:22:00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BC7618E959CF47BCE773F0EF4610B9</vt:lpwstr>
  </property>
  <property fmtid="{D5CDD505-2E9C-101B-9397-08002B2CF9AE}" pid="3" name="GrammarlyDocumentId">
    <vt:lpwstr>5ac56b8fafc3e7f6b8971886304d3545b1a67eb5970d3a02cd9cbfe9d27aa6f0</vt:lpwstr>
  </property>
  <property fmtid="{D5CDD505-2E9C-101B-9397-08002B2CF9AE}" pid="4" name="MediaServiceImageTags">
    <vt:lpwstr/>
  </property>
</Properties>
</file>