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ร้ท์ทันเน็ลล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ร้ท์ทันเน็ลลิ่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กำไรขาดทุนเบ็ดเสร็จรวม                                งบการเปลี่ยนแปลงส่วนของผู้ถือหุ้นรวม และงบกระแสเงินสดรวมสำหรับงวดสามเดือนสิ้นสุดวันเดียวกัน     และหมายเหตุประกอบงบการเงินรวมระหว่างกาลแบบย่อของบริษัท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   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   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 บริสุทธิคุณ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9452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</w:tabs>
        <w:spacing w:lineRule="exact" w:line="420"/>
        <w:ind w:right="158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3168" w:footer="706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BodytextChar">
    <w:name w:val="Body text Char"/>
    <w:qFormat/>
    <w:rPr>
      <w:rFonts w:ascii="EYInterstate Light" w:hAnsi="EYInterstate Light" w:eastAsia="Times New Roman" w:cs="Arial"/>
      <w:color w:val="000000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1">
    <w:name w:val="Body Text1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6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2:00Z</dcterms:created>
  <dc:creator>YourNameHere</dc:creator>
  <dc:description/>
  <cp:keywords/>
  <dc:language>en-US</dc:language>
  <cp:lastModifiedBy>Wasin Namsubin</cp:lastModifiedBy>
  <cp:lastPrinted>2023-11-06T16:17:00Z</cp:lastPrinted>
  <dcterms:modified xsi:type="dcterms:W3CDTF">2024-03-28T08:08:00Z</dcterms:modified>
  <cp:revision>21</cp:revision>
  <dc:subject/>
  <dc:title>บริษัท ลีพัฒนาผลิตภัณฑ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