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     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ได้จัดทำขึ้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โดยรวมงบการเงิ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และ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ยกเว้นมาตรฐานการรายงานทางการเงิน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รอการตัดบัญชีที่เกี่ยวข้องกับสินทรัพย์และหนี้สินที่เกิดขึ้นจากรายการเดียว 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มาตรฐานฉบับปรับปรุงนี้ได้ลดขอบเขตของข้อยกเว้นในการรับรู้ภาษีเงินได้รอการตัดบัญชีเมื่อเริ่มแรก และทำให้กิจการต้องรับรู้ภาษีเงินได้รอการตัดบัญชีที่เกี่ยวกับสินทรัพย์หรือหนี้สินที่เกิดขึ้นจากรายการเดียวกัน ซึ่งมีผลแตกต่างชั่วคราวที่ใช้หักภาษีเท่ากับผลแตกต่างชั่วคราวที่ต้องเสียภาษี เช่น สัญญาเช่า และภาระผูกพันจากการรื้อถอน 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ุ่มบริษัทได้เปลี่ยนแปลงนโยบายการบัญชีดังกล่าวในงวดปัจจุบันและปรับย้อนหลังงบการเงิน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กิดขึ้นในหรือหลังวันเริ่มต้นของรอบระยะเวลาเปรียบเทียบแรกสุดที่นำเสนอ</w:t>
      </w:r>
      <w:r>
        <w:rPr>
          <w:sz w:val="32"/>
          <w:sz w:val="32"/>
          <w:szCs w:val="32"/>
        </w:rPr>
        <w:t xml:space="preserve"> ผลสะสมของการเปลี่ยนแปลงดังกล่าวแสดงเป็นรายการแยกต่างหากในงบการเปลี่ยนแปลงส่วนของผู้ถือหุ้น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ำนวนเงินของรายการปรับปรุงที่มีผลกระทบต่อรายการในงบฐานะการเงินและงบกำไรขาดทุนเบ็ดเสร็จ แสดงได้ดังนี้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2024"/>
        <w:gridCol w:w="2026"/>
      </w:tblGrid>
      <w:tr>
        <w:trPr>
          <w:tblHeader w:val="true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งบฐานะการเงิ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นทรัพย์ภาษีเงินได้รอการตัดบัญชีลดลง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049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120)</w:t>
            </w:r>
          </w:p>
        </w:tc>
      </w:tr>
      <w:tr>
        <w:trPr>
          <w:trHeight w:val="198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0" w:right="-108" w:hanging="175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สะสมลดลง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049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,12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4049"/>
      </w:tblGrid>
      <w:tr>
        <w:trPr>
          <w:tblHeader w:val="true"/>
          <w:cantSplit w:val="true"/>
        </w:trPr>
        <w:tc>
          <w:tcPr>
            <w:tcW w:w="9539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                          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0" w:right="-108" w:hanging="175"/>
              <w:rPr>
                <w:rFonts w:ascii="Angsana New" w:hAnsi="Angsana New" w:cs="Angsana New" w:asciiTheme="majorBidi" w:cstheme="majorBidi" w:hAnsiTheme="majorBidi"/>
                <w:color w:val="4472C4" w:themeColor="accent1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ภาษีเงินได้ลดลง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>
          <w:trHeight w:val="2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สุทธิสำหรับงวดลดลง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8" w:right="-108" w:hanging="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ส่วนที่เป็นของผู้ถือหุ้นของบริษัทฯลดลง</w:t>
            </w:r>
          </w:p>
        </w:tc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bookmarkStart w:id="0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ื่อนไข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ค้าและเกณฑ์ตามที่ตกลงกันระหว่างบริษัทฯ บริษัทย่อย และบุคคลหรือกิจการ                                  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9"/>
        <w:gridCol w:w="1080"/>
        <w:gridCol w:w="1080"/>
        <w:gridCol w:w="991"/>
        <w:gridCol w:w="2339"/>
      </w:tblGrid>
      <w:tr>
        <w:trPr>
          <w:cantSplit w:val="true"/>
        </w:trPr>
        <w:tc>
          <w:tcPr>
            <w:tcW w:w="944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43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รับเหมาก่อสร้า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8.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00.4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รับเหมาก่อสร้า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  <w:u w:val="single"/>
              </w:rPr>
              <w:t>รายการธุรกิจกับผู้ร่วมค้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ที่ปรึกษ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5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82"/>
        <w:gridCol w:w="1284"/>
        <w:gridCol w:w="1281"/>
        <w:gridCol w:w="1284"/>
      </w:tblGrid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5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3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15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15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46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9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9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01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2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8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8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ู้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ิวัฒน์ก่อสร้าง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6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6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,38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248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6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,476</w:t>
            </w:r>
          </w:p>
        </w:tc>
      </w:tr>
      <w:tr>
        <w:trPr>
          <w:trHeight w:val="30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ร์ที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24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0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รายได้ที่ยังไม่ได้เรียกชำระ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,8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,77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8" w:right="-113" w:hanging="0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2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18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28</w:t>
            </w:r>
          </w:p>
        </w:tc>
      </w:tr>
      <w:tr>
        <w:trPr>
          <w:trHeight w:val="30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เงินประกันผลงา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5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259" w:right="-115" w:hanging="259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252" w:right="-108" w:hanging="252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5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5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5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3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3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กรรมการร่วมกันกับผู้ร่วมค้า</w:t>
            </w:r>
            <w:r>
              <w:rPr>
                <w:rFonts w:ascii="Angsana New" w:hAnsi="Angsana New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หาดใหญ่เรืองชัยการโยธา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4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53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4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53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2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46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9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29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-11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left="159" w:right="-113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4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60"/>
              <w:ind w:right="-1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งินรับล่วงหน้าจากผู้ว่าจ้าง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46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ไม่มีหลักประกัน ไม่มีการคิดดอกเบี้ย และมีกำหนดชำระคืนเมื่อทวงถาม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507"/>
        <w:gridCol w:w="1508"/>
        <w:gridCol w:w="1507"/>
        <w:gridCol w:w="1509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9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6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91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62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30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28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30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28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.3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การค้าและลูก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,68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,6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,1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,7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5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,3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4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4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89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4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7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4,22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4,2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  <w:highlight w:val="green"/>
              </w:rPr>
            </w:pPr>
            <w:r>
              <w:rPr>
                <w:rFonts w:ascii="Angsana New" w:hAnsi="Angsana New"/>
                <w:sz w:val="29"/>
                <w:szCs w:val="29"/>
                <w:highlight w:val="gree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05,9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0,0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53,7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4,2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1,6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39,5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1,6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39,51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2,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,9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2,2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,9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,48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4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44,7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17,3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92,4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91,5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3" w:right="-45" w:hanging="52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ัก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5,08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,34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5,08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,34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0" w:right="-202" w:hanging="57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9"/>
                <w:szCs w:val="29"/>
              </w:rPr>
              <w:t xml:space="preserve">,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29,62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11,9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77,3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6,1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31,0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13,7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41,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30,42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ทดรองจ่ายแก่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1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,9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2,38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4,1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2,37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4,1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,9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9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,7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7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9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,3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2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,7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0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,37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,59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,3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,5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,3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2,1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2,5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6,9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9,5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83,2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76,3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18,5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10,0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ลูกหนี้การค้า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ที่ยังไม่ได้เรียกชำระ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508"/>
        <w:gridCol w:w="1508"/>
        <w:gridCol w:w="1506"/>
        <w:gridCol w:w="1509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ที่คาดว่าจะเรียกชำร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1,79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4,66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3,17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1,58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46,8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71,35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05,98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29,643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9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96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ที่ยังไม่ได้เรียกชำร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801,5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47,05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42,12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82,2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เงินประกันผลงา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507"/>
        <w:gridCol w:w="1508"/>
        <w:gridCol w:w="1507"/>
        <w:gridCol w:w="1508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1"/>
                <w:szCs w:val="31"/>
              </w:rPr>
              <w:t>2566</w:t>
            </w:r>
          </w:p>
        </w:tc>
      </w:tr>
      <w:tr>
        <w:trPr>
          <w:tblHeader w:val="true"/>
          <w:trHeight w:val="70" w:hRule="atLeast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1"/>
                <w:szCs w:val="31"/>
              </w:rPr>
              <w:t>)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1"/>
                <w:sz w:val="31"/>
                <w:szCs w:val="31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เงินประกันผล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61,7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28,4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44,4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13,99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613" w:right="-202" w:hanging="57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ค่าเผื่อผลขาดทุนด้านเดรดิต                      ที่คาดว่าจะเกิดขึ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,20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เงินประกันผลงา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56,5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23,2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39,2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8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08,7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2069"/>
        <w:gridCol w:w="2161"/>
      </w:tblGrid>
      <w:tr>
        <w:trPr>
          <w:cantSplit w:val="true"/>
        </w:trPr>
        <w:tc>
          <w:tcPr>
            <w:tcW w:w="945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12,92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12,916</w:t>
            </w:r>
          </w:p>
        </w:tc>
      </w:tr>
      <w:tr>
        <w:trPr>
          <w:trHeight w:val="198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3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135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886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8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4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36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4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487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7                      </w:t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81,636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98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67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และสิ่งปลูกสร้าง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1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59"/>
        <w:gridCol w:w="1261"/>
        <w:gridCol w:w="1259"/>
        <w:gridCol w:w="1261"/>
        <w:gridCol w:w="1259"/>
        <w:gridCol w:w="1260"/>
      </w:tblGrid>
      <w:tr>
        <w:trPr/>
        <w:tc>
          <w:tcPr>
            <w:tcW w:w="917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00 - 8.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00 - 8.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0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39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39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40 - 8.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.25 - 7.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1,4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9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7,4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3,59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.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.90 - 6.5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3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0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3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8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6,7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4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1,28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 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ออมทรัพย์ บัญชีเงินฝากประจำ และการโอนสิทธิจากการเรียกชำระเงินค่างานจากลูกหนี้การค้า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เจ้าหนี้การค้าและเจ้า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3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3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6,56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7,19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2,1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0,52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,8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93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4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7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43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99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58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20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,84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,84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31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5,04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,6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89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43,69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9,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50,20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3,22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ระยะยาวจากสถาบันการเงิ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ind w:left="-43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4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3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(18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4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99,54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8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,716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5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22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2,906)</w:t>
            </w:r>
          </w:p>
        </w:tc>
      </w:tr>
      <w:tr>
        <w:trPr>
          <w:trHeight w:val="108" w:hRule="atLeast"/>
        </w:trPr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0,3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จากสถาบันการเงินค้ำประกันโดยการจดจำนองที่ดิน สิ่งปลูกสร้าง และเครื่องจักร            การจำนำบัญชีเงินฝากออมทรัพย์ บัญชีเงินฝากประจำของบริษัทฯและบัตรเงินฝาก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บริษัทฯต้องปฏิบัติตามเงื่อนไขทางการเงินบางประการ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ความสามารถในการชำระหนี้ </w:t>
      </w:r>
      <w:r>
        <w:rPr>
          <w:rFonts w:ascii="Angsana New" w:hAnsi="Angsana New" w:asciiTheme="majorBidi" w:hAnsiTheme="majorBidi"/>
          <w:sz w:val="32"/>
          <w:szCs w:val="32"/>
        </w:rPr>
        <w:t xml:space="preserve">(DSC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เงื่อนไข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>8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ไม่ได้เบิกใช้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: 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2026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91,42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02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,279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211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76,14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81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34,784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(138,189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            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41,36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,622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261"/>
        <w:gridCol w:w="1260"/>
        <w:gridCol w:w="1259"/>
      </w:tblGrid>
      <w:tr>
        <w:trPr/>
        <w:tc>
          <w:tcPr>
            <w:tcW w:w="9269" w:type="dxa"/>
            <w:gridSpan w:val="4"/>
            <w:tcBorders/>
          </w:tcPr>
          <w:p>
            <w:pPr>
              <w:pStyle w:val="Normal"/>
              <w:widowControl w:val="false"/>
              <w:spacing w:lineRule="exact" w:line="440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/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4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วม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4,0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7,3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91,424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ascii="Angsana New" w:hAnsi="Angsana New"/>
                <w:sz w:val="32"/>
                <w:szCs w:val="32"/>
              </w:rPr>
              <w:t>(9,30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ascii="Angsana New" w:hAnsi="Angsana New"/>
                <w:sz w:val="32"/>
                <w:szCs w:val="32"/>
              </w:rPr>
              <w:t>(5,977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ascii="Angsana New" w:hAnsi="Angsana New"/>
                <w:sz w:val="32"/>
                <w:szCs w:val="32"/>
              </w:rPr>
              <w:t>(15,279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40"/>
              <w:ind w:left="201" w:right="-195" w:hanging="219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34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141,3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40"/>
              <w:rPr>
                <w:rFonts w:ascii="Angsana New" w:hAnsi="Angsana New" w:cs="Angsana New" w:asciiTheme="majorBidi" w:cstheme="majorBidi" w:hAnsiTheme="majorBidi"/>
                <w:caps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1"/>
                <w:szCs w:val="31"/>
              </w:rPr>
              <w:t>276,1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ู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2026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87,0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87,00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601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979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ค่าใช้จ่ายในการออกหุ้นกู้รอตัดบัญช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9,39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,021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696,342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3,0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,021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47"/>
        <w:gridCol w:w="2322"/>
      </w:tblGrid>
      <w:tr>
        <w:trPr>
          <w:cantSplit w:val="true"/>
        </w:trPr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278,021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8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279,39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ใบสำคัญแสดงสิทธิที่จะซื้อหุ้นสามัญ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อนุมัติการปรับอัตราและราคา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รายละเอียดดังนี้</w:t>
      </w:r>
    </w:p>
    <w:tbl>
      <w:tblPr>
        <w:tblStyle w:val="TableGrid"/>
        <w:tblW w:w="729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0"/>
        <w:gridCol w:w="2564"/>
        <w:gridCol w:w="2566"/>
      </w:tblGrid>
      <w:tr>
        <w:trPr>
          <w:cantSplit w:val="true"/>
        </w:trPr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เดิม</w:t>
            </w:r>
          </w:p>
        </w:tc>
        <w:tc>
          <w:tcPr>
            <w:tcW w:w="2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ใหม่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ัตราใช้สิทธิ</w:t>
            </w:r>
          </w:p>
        </w:tc>
        <w:tc>
          <w:tcPr>
            <w:tcW w:w="2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ทธิต่อ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ุ้นใหม่</w:t>
            </w:r>
          </w:p>
        </w:tc>
        <w:tc>
          <w:tcPr>
            <w:tcW w:w="2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.05633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ทธิต่อ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ุ้นใหม่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ใช้สิทธิ</w:t>
            </w:r>
          </w:p>
        </w:tc>
        <w:tc>
          <w:tcPr>
            <w:tcW w:w="2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.35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</w:p>
        </w:tc>
        <w:tc>
          <w:tcPr>
            <w:tcW w:w="25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1.278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ascii="Angsana New" w:hAnsi="Angsana New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</w:t>
      </w:r>
      <w:r>
        <w:rPr>
          <w:rFonts w:ascii="Angsana New" w:hAnsi="Angsana New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widowControl w:val="false"/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8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0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0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29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2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680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 w:ascii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 w:ascii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ส่วนของกำไรหรือ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351)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ฉลี่ยถ่วงน้ำหนักของหุ้นสามัญที่ออกอยู่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ที่จะซื้อ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RT-W</w:t>
      </w:r>
      <w:r>
        <w:rPr>
          <w:rFonts w:ascii="Angsana New" w:hAnsi="Angsana New" w:asciiTheme="majorBidi" w:hAnsiTheme="majorBidi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  ถัวเฉลี่ยสำหรับงวดสาม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ไม่นำผลของใบสำคัญแสดงสิทธิดังกล่าวมารวมคำนวณเพื่อหากำไรต่อหุ้นปรับลด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งวดสามเดือนสิ้นสุดวันที่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6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2"/>
        <w:gridCol w:w="1095"/>
        <w:gridCol w:w="1094"/>
        <w:gridCol w:w="1095"/>
        <w:gridCol w:w="1096"/>
        <w:gridCol w:w="1095"/>
        <w:gridCol w:w="1094"/>
      </w:tblGrid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มีนาคม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่วนงานในประเทศไทย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่วนงานในต่างประเทศ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>
          <w:trHeight w:val="70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0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7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25</w:t>
            </w:r>
          </w:p>
        </w:tc>
      </w:tr>
      <w:tr>
        <w:trPr>
          <w:trHeight w:val="80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8" w:hanging="156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การดำเนินงานตามส่วน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9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)</w:t>
            </w:r>
          </w:p>
        </w:tc>
        <w:tc>
          <w:tcPr>
            <w:tcW w:w="10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74)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right="-288" w:firstLine="18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ำไรจากอัตราแลกเปลี่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ต้นทุนทาง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43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32)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right="-288" w:firstLine="18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ผลประโยชน์ 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ภาษีเงินได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0)</w:t>
            </w:r>
          </w:p>
        </w:tc>
        <w:tc>
          <w:tcPr>
            <w:tcW w:w="10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ขาดทุน</w:t>
            </w:r>
            <w:r>
              <w:rPr>
                <w:rFonts w:ascii="Angsana New" w:hAnsi="Angsana New" w:asciiTheme="majorBidi" w:hAnsiTheme="majorBidi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4</w:t>
            </w:r>
          </w:p>
        </w:tc>
        <w:tc>
          <w:tcPr>
            <w:tcW w:w="10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38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ผูกพันเกี่ยวกับรายจ่ายฝ่ายทุน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94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6: 10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3" w:right="-43" w:hanging="44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81"/>
        <w:gridCol w:w="1284"/>
        <w:gridCol w:w="1281"/>
        <w:gridCol w:w="1284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50"/>
              <w:jc w:val="righ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35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50"/>
              <w:ind w:right="-2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8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ยื่นซองประกวดราคาและการชำระหนี้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75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อื่น ๆ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50"/>
              <w:ind w:left="7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4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 xml:space="preserve">ความเสี่ยงจากอัตราแลกเปลี่ย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        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                            เพื่อใช้เป็นเครื่องมือในการบริหารความเสี่ยง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080"/>
        <w:gridCol w:w="1080"/>
        <w:gridCol w:w="1080"/>
        <w:gridCol w:w="1080"/>
        <w:gridCol w:w="1440"/>
        <w:gridCol w:w="1439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                 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                  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left="-86" w:right="-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left="-86" w:right="-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left="-151" w:right="-8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40"/>
              <w:ind w:left="-151" w:right="-8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40"/>
              <w:ind w:right="25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.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340"/>
              <w:ind w:right="25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.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ประชุมสามัญผู้ถือหุ้นมีมติอนุมัติเรื่องที่สำคัญดังต่อไปนี้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ิ่ม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8,517,0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7,034,0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พื่อรองรับการออกและเสนอขายหุ้นสามัญเพิ่มทุนให้กับผู้ถือหุ้นเดิมตามสัดส่วนการถือหุ้น และเพื่อรองรับการ               ปรับอัตรา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 (RT-W1)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ัดสรรหุ้นสามัญเพิ่มทุนของบริษัทฯเพื่อเสนอขายให้กับผู้ถือหุ้นเดิมตามสัดส่วนการถือหุ้น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ในอัตราส่วนหุ้นสามัญเดิมไม่ต่ำกว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 ต่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สามัญที่ออกใหม่ 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75,470,7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าท โดยมีราคาเสนอขายหุ้น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ัดสรรหุ้นสามัญเพิ่มทุนของบริษัทฯที่เหลือจากการจัดสรรให้แก่ผู้ถือหุ้นเดิมตามสัดส่วนการถือหุ้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พื่อเสนอขายให้แก่บุคคลในวงจํา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Private Placement)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ัดสรรหุ้นสามัญเพิ่มทุนของบริษัทฯเพื่อรองรับการปรับอัตรา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1,563,31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"/>
        </w:numPr>
        <w:ind w:left="900" w:hanging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ออกและเสนอขายหุ้นกู้ในวงเงินไม่เก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 แก่นัก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450169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965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uiPriority="0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078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0078f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0078f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d0078f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d0078f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d0078f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d0078f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d0078f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d0078f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d0078f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0078f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0078f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d0078f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d0078f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d0078f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d0078f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d0078f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0078f"/>
    <w:rPr/>
  </w:style>
  <w:style w:type="character" w:styleId="BodyTextIndent3Char" w:customStyle="1">
    <w:name w:val="Body Text Indent 3 Char"/>
    <w:basedOn w:val="DefaultParagraphFont"/>
    <w:link w:val="BodyTextIndent3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d0078f"/>
    <w:rPr>
      <w:rFonts w:ascii="Cordia New" w:hAnsi="Cordia New" w:eastAsia="Cordia New" w:cs="CordiaUPC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d0078f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FootnoteCharacters">
    <w:name w:val="Footnote Characters"/>
    <w:basedOn w:val="DefaultParagraphFont"/>
    <w:semiHidden/>
    <w:qFormat/>
    <w:rsid w:val="00d007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d0078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d0078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0078f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basedOn w:val="DefaultParagraphFont"/>
    <w:uiPriority w:val="99"/>
    <w:qFormat/>
    <w:rsid w:val="00d0078f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d0078f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0078f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d0078f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d0078f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d0078f"/>
    <w:pPr>
      <w:spacing w:lineRule="auto" w:line="480" w:before="0" w:after="120"/>
    </w:pPr>
    <w:rPr/>
  </w:style>
  <w:style w:type="paragraph" w:styleId="Footnote">
    <w:name w:val="Footnote Text"/>
    <w:basedOn w:val="Normal"/>
    <w:link w:val="FootnoteTextChar"/>
    <w:semiHidden/>
    <w:rsid w:val="00d0078f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semiHidden/>
    <w:qFormat/>
    <w:rsid w:val="00d0078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d0078f"/>
    <w:pPr/>
    <w:rPr>
      <w:b/>
      <w:bCs/>
    </w:rPr>
  </w:style>
  <w:style w:type="paragraph" w:styleId="CharCharCharChar" w:customStyle="1">
    <w:name w:val="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0078f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d0078f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d0078f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d0078f"/>
    <w:pPr>
      <w:widowControl/>
      <w:bidi w:val="0"/>
      <w:spacing w:lineRule="auto" w:line="240" w:before="0" w:after="0"/>
      <w:jc w:val="left"/>
    </w:pPr>
    <w:rPr>
      <w:rFonts w:ascii="Cordia New" w:hAnsi="Cordia New" w:cs="Cordia New" w:eastAsia="Calibr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d0078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d0078f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56789" w:customStyle="1">
    <w:name w:val="56789"/>
    <w:basedOn w:val="Normal"/>
    <w:qFormat/>
    <w:rsid w:val="00d0078f"/>
    <w:pPr>
      <w:tabs>
        <w:tab w:val="clear" w:pos="720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d0078f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d0078f"/>
    <w:pPr>
      <w:spacing w:after="0" w:line="240" w:lineRule="auto"/>
    </w:pPr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6dbdb05-7eb2-4812-a049-59387e66b859">
      <Terms xmlns="http://schemas.microsoft.com/office/infopath/2007/PartnerControls"/>
    </lcf76f155ced4ddcb4097134ff3c332f>
    <TaxCatchAll xmlns="65b92d70-60fa-467d-9839-eb872624961f" xsi:nil="true"/>
  </documentManagement>
</p:properti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E9BC7618E959CF47BCE773F0EF4610B9" ma:contentTypeVersion="15" ma:contentTypeDescription="สร้างเอกสารใหม่" ma:contentTypeScope="" ma:versionID="bd09fa7f7b0694036dc111e3212098c4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1e377a7d54783a4e75eb10d1319fedea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21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4B2FCBD-8836-45DE-AFC9-C375193E7DCB}">
  <ds:schemaRefs>
    <ds:schemaRef ds:uri="http://schemas.microsoft.com/office/2006/metadata/properties"/>
    <ds:schemaRef ds:uri="http://schemas.microsoft.com/office/infopath/2007/PartnerControls"/>
    <ds:schemaRef ds:uri="e6dbdb05-7eb2-4812-a049-59387e66b859"/>
    <ds:schemaRef ds:uri="65b92d70-60fa-467d-9839-eb872624961f"/>
  </ds:schemaRefs>
</ds:datastoreItem>
</file>

<file path=customXml/itemProps2.xml><?xml version="1.0" encoding="utf-8"?>
<ds:datastoreItem xmlns:ds="http://schemas.openxmlformats.org/officeDocument/2006/customXml" ds:itemID="{1078FD9D-B8D7-4FF9-ABD0-4EC2D8E99C1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03AC459-BE88-4623-9CBF-64A3F4D6E32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7A3749C6-BB1E-46AD-BCC6-43521A2227B9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2</TotalTime>
  <Application>LibreOffice/7.4.7.2$Linux_X86_64 LibreOffice_project/40$Build-2</Application>
  <AppVersion>15.0000</AppVersion>
  <Pages>1</Pages>
  <Words>3449</Words>
  <Characters>19663</Characters>
  <CharactersWithSpaces>23066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6:50:00Z</dcterms:created>
  <dc:creator>Anthika Pakdeenok</dc:creator>
  <dc:description/>
  <dc:language>en-US</dc:language>
  <cp:lastModifiedBy>Wasin Namsubin</cp:lastModifiedBy>
  <cp:lastPrinted>2024-05-10T19:47:00Z</cp:lastPrinted>
  <dcterms:modified xsi:type="dcterms:W3CDTF">2024-05-11T03:03:00Z</dcterms:modified>
  <cp:revision>5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GrammarlyDocumentId">
    <vt:lpwstr>37b85a61d5c6e594f8263931d1dec54066b838158d1d52ac4dd1f0070ecb213f</vt:lpwstr>
  </property>
  <property fmtid="{D5CDD505-2E9C-101B-9397-08002B2CF9AE}" pid="4" name="MediaServiceImageTags">
    <vt:lpwstr/>
  </property>
</Properties>
</file>